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ello di ACCORDO DI R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0475</wp:posOffset>
                </wp:positionH>
                <wp:positionV relativeFrom="paragraph">
                  <wp:posOffset>-354965</wp:posOffset>
                </wp:positionV>
                <wp:extent cx="1416050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VINCIA 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BRES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2.3pt;mso-wrap-distance-left:9.05pt;mso-wrap-distance-right:9.05pt;mso-wrap-distance-top:0pt;mso-wrap-distance-bottom:0pt;margin-top:-27.9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VINCIA 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BRES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versione USR per la Lombardi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mess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In ottemperanza a quanto previsto dall’articolo 7 (</w:t>
      </w:r>
      <w:r>
        <w:rPr>
          <w:rFonts w:cs="Arial" w:ascii="Arial" w:hAnsi="Arial"/>
          <w:i/>
          <w:iCs/>
          <w:color w:val="000000"/>
        </w:rPr>
        <w:t xml:space="preserve">Reti di scuole) </w:t>
      </w:r>
      <w:r>
        <w:rPr>
          <w:rFonts w:cs="Arial" w:ascii="Arial" w:hAnsi="Arial"/>
          <w:color w:val="000000"/>
        </w:rPr>
        <w:t>del D.P.R. 8 marzo 1999, n. 275 (</w:t>
      </w:r>
      <w:r>
        <w:rPr>
          <w:rFonts w:cs="Arial" w:ascii="Arial" w:hAnsi="Arial"/>
          <w:i/>
          <w:iCs/>
          <w:color w:val="000000"/>
        </w:rPr>
        <w:t>Regolamento recante norme in materia di autonomia delle istituzioni scolastiche</w:t>
      </w:r>
      <w:r>
        <w:rPr>
          <w:rFonts w:cs="Arial" w:ascii="Arial" w:hAnsi="Arial"/>
          <w:color w:val="000000"/>
        </w:rPr>
        <w:t>), nella consapevolezza del</w:t>
      </w:r>
      <w:r>
        <w:rPr>
          <w:rFonts w:cs="Arial" w:ascii="Arial" w:hAnsi="Arial"/>
        </w:rPr>
        <w:t xml:space="preserve"> ruolo centrale che le tecnologie ICT possono svolgere nel processo di arricchimento della didattica e della rilevanza dell’integrazione di una pluralità di canali comunicativi, che tali tecnologie possono offrire, nel favorire e migliorare i processi di apprendimento e nel conseguire gli obiettivi formativi previsti, i seguenti </w:t>
      </w:r>
      <w:r>
        <w:rPr>
          <w:rFonts w:cs="Arial" w:ascii="Arial" w:hAnsi="Arial"/>
          <w:color w:val="000000"/>
        </w:rPr>
        <w:t xml:space="preserve">Istituti Scolastici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SRI01000P – I.P.S.I.A. “MORETTO” BRESCI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SIC844003 – I.C. di BAGNOLO MELL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SIS02200A – I.I.S. “DANDOLO” di BARGNANO DI CORZAN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SEE00500E – D.D. 5° CIRCOLO BRESCI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SIS024002 – I.T.P.A. “LUNARDI” BRESCI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SPM020005 – I.I.S. “GAMBARA” BRESCI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STD070001 – I.T.C.G. “EINAUDI” CHIAR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SEE07500R – D.D. EDOL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SEE10500B – D.D. MANERBA DEL GARD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SIC84200B – I.C. PONTOGLIO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SIS023006 – I.I.S. “BONSIGNORI” REMEDELL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SMM151004 – S.M. “DE GASPARI” VEROLANUOV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SIC82600D – I.C. “OLIVELLI” VILLA CARCIN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le persone dei Dirigenti scolastici: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uro MONTANINI – IPSIA “MORETTO” BRESCIA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nato FERRARI – I.C. BAGNOLO MELLA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iero MAFFEIS – I.I.S. “DANDOLO” BARGNANO di CORZANO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riagrazia GHIO – D.D. 5° CIRCOLO BRESCIA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austo MANGIAVINI – I.T.P.A. “LUNARDI” BRESCIA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raziano MELZANI – I.I.S. “GAMBARA” BRESCIA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iovanni SPINELLI – I.T.C.G. “EINAUDI” CHIARI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lo BECCAGUTTI – D.D. EDOLO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ilo AGLIARDI – D.D. MANERBA DEL GARDA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lo VALOTTI – I.C. PONTOGLIO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ceslao BOSELLI – I.I.S. “BONSIGNORI” REMEDELLO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giolino ALBINI – S.M. “DE GASPARI” VEROLANUOVA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useppe CARONNA – I.C. “OLIVELLI” VILLA CARCIN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In attesa delle delibere dei </w:t>
      </w:r>
      <w:r>
        <w:rPr>
          <w:rFonts w:cs="Arial" w:ascii="Arial" w:hAnsi="Arial"/>
        </w:rPr>
        <w:t xml:space="preserve">rispettivi </w:t>
      </w:r>
      <w:r>
        <w:rPr>
          <w:rFonts w:cs="Arial" w:ascii="Arial" w:hAnsi="Arial"/>
          <w:color w:val="000000"/>
        </w:rPr>
        <w:t>Consigli di Istituto e Collegi Docent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tipula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il seguente accordo di rete  finalizzato alla partecipazione al progetto </w:t>
      </w:r>
      <w:r>
        <w:rPr>
          <w:rFonts w:cs="Arial" w:ascii="Arial" w:hAnsi="Arial"/>
          <w:bCs/>
          <w:color w:val="000000"/>
        </w:rPr>
        <w:t xml:space="preserve">“FORTIC 2/seconda fase”, corso </w:t>
      </w:r>
      <w:r>
        <w:rPr>
          <w:rFonts w:cs="Arial" w:ascii="Arial" w:hAnsi="Arial"/>
          <w:color w:val="000000"/>
        </w:rPr>
        <w:t>C2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omosso dal Ministero della Pubblica Istruz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rt. 1 - </w:t>
      </w:r>
      <w:r>
        <w:rPr>
          <w:rFonts w:cs="Arial" w:ascii="Arial" w:hAnsi="Arial"/>
          <w:b/>
          <w:bCs/>
          <w:color w:val="000000"/>
          <w:sz w:val="28"/>
          <w:szCs w:val="28"/>
        </w:rPr>
        <w:t>Finalità e obiett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La rete che si intende costituire mira a promuovere il progetto “ForTIC 2/seconda fase” al fine di conseguire gli obiettivi dello stesso. In particolare, in relazione alla tipologia di corso attivato, essi s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</w:tabs>
        <w:ind w:left="300" w:right="-28" w:hanging="300"/>
        <w:jc w:val="both"/>
        <w:rPr/>
      </w:pPr>
      <w:r>
        <w:rPr>
          <w:rFonts w:cs="Arial" w:ascii="Arial" w:hAnsi="Arial"/>
          <w:b/>
        </w:rPr>
        <w:t>per i corsi tipo “C2”</w:t>
      </w:r>
      <w:r>
        <w:rPr>
          <w:rFonts w:cs="Arial" w:ascii="Arial" w:hAnsi="Arial"/>
        </w:rPr>
        <w:t xml:space="preserve"> gestione e governo delle infrastrutture tecnologiche nelle scuole;</w:t>
      </w:r>
    </w:p>
    <w:p>
      <w:pPr>
        <w:pStyle w:val="Normal"/>
        <w:ind w:right="8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rt. 2 - </w:t>
      </w:r>
      <w:r>
        <w:rPr>
          <w:rFonts w:cs="Arial" w:ascii="Arial" w:hAnsi="Arial"/>
          <w:b/>
          <w:bCs/>
          <w:color w:val="000000"/>
          <w:sz w:val="28"/>
          <w:szCs w:val="28"/>
        </w:rPr>
        <w:t>Struttura della re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La rete è costituita da 14 Istituti scolastici presenti nei Comuni di Brescia, Bagnolo Mella, Bagnano di Corzano, Chiari, Edolo, Manerba del Garda, Pontoglio, Remedello, Verolanuova, Villa Carcina della Provincia di Bresci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Si individua tra le scuole partecipanti l’Istituto “Moretto” di Brescia come “</w:t>
      </w:r>
      <w:r>
        <w:rPr>
          <w:rFonts w:cs="Arial" w:ascii="Arial" w:hAnsi="Arial"/>
          <w:i/>
          <w:color w:val="000000"/>
        </w:rPr>
        <w:t>Scuola Capofila</w:t>
      </w:r>
      <w:r>
        <w:rPr>
          <w:rFonts w:cs="Arial" w:ascii="Arial" w:hAnsi="Arial"/>
          <w:color w:val="000000"/>
        </w:rPr>
        <w:t>”, responsabile del raggiungimento delle finalità dell’accordo e della gestione delle risorse, e il Dirigente Scolastico Arturo Montanini come Direttore del cors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Si prende atto che l’Istituto “Moretto” possiede laboratori che rispondono ai criteri indicati nella circolare n. 4506 del 14/12/2006 nonché a quelli indicati al punto 3.c) d</w:t>
      </w:r>
      <w:r>
        <w:rPr>
          <w:rFonts w:cs="Arial" w:ascii="Arial" w:hAnsi="Arial"/>
        </w:rPr>
        <w:t>ell’</w:t>
      </w:r>
      <w:hyperlink r:id="rId2">
        <w:r>
          <w:rPr>
            <w:rStyle w:val="InternetLink"/>
            <w:rFonts w:cs="Arial" w:ascii="Arial" w:hAnsi="Arial"/>
          </w:rPr>
          <w:t>avviso 4</w:t>
        </w:r>
      </w:hyperlink>
      <w:r>
        <w:rPr/>
        <w:t xml:space="preserve"> - </w:t>
      </w:r>
      <w:r>
        <w:rPr>
          <w:rFonts w:cs="Arial" w:ascii="Arial" w:hAnsi="Arial"/>
          <w:color w:val="000000"/>
        </w:rPr>
        <w:t>prot. 18178 del 21.12.06, pubblicato sul sito dell’USR per la Lombardia - Direzione Generale il 22.12.2006 e che pertanto viene individuato come sede del cors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rt. 3 -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Risorse finanziarie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orso è interamente finanziato dall’U.S.R. per la Lombardia di Milan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rt. 4 - </w:t>
      </w:r>
      <w:r>
        <w:rPr>
          <w:rFonts w:cs="Arial" w:ascii="Arial" w:hAnsi="Arial"/>
          <w:b/>
          <w:bCs/>
          <w:color w:val="000000"/>
          <w:sz w:val="28"/>
          <w:szCs w:val="28"/>
        </w:rPr>
        <w:t>Personale impegnat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Istituto </w:t>
      </w:r>
    </w:p>
    <w:p>
      <w:pPr>
        <w:pStyle w:val="Normal"/>
        <w:jc w:val="both"/>
        <w:rPr/>
      </w:pPr>
      <w:r>
        <w:rPr>
          <w:rFonts w:cs="Arial" w:ascii="Arial" w:hAnsi="Arial"/>
        </w:rPr>
        <w:t>1 - assicura  che gli iscritti possiedono le competenze minime indicate al punto 2 c) dell’</w:t>
      </w:r>
      <w:hyperlink r:id="rId3">
        <w:r>
          <w:rPr>
            <w:rStyle w:val="InternetLink"/>
            <w:rFonts w:cs="Arial" w:ascii="Arial" w:hAnsi="Arial"/>
          </w:rPr>
          <w:t>avviso 5</w:t>
        </w:r>
      </w:hyperlink>
      <w:r>
        <w:rPr>
          <w:rFonts w:cs="Arial" w:ascii="Arial" w:hAnsi="Arial"/>
        </w:rPr>
        <w:t>, prot. 1498 del 23.01.07, per un’efficace frequenza dei corsi, impegnandosi in caso contrario di far loro acquisire attraverso iniziative ad hoc, promosse all’interno della propria scuola, tali competenze.</w:t>
      </w:r>
    </w:p>
    <w:p>
      <w:pPr>
        <w:pStyle w:val="Normal"/>
        <w:jc w:val="both"/>
        <w:rPr/>
      </w:pPr>
      <w:r>
        <w:rPr>
          <w:rFonts w:cs="Arial" w:ascii="Arial" w:hAnsi="Arial"/>
        </w:rPr>
        <w:t>2 - allega l’elenco del personale in servizio presso la propria istituzione, partecipante al corso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Si individuano, inoltre, quali Tutor ICT/e-L – scelti in base ai criteri esplicitati sia al punto 3.g dell’</w:t>
      </w:r>
      <w:hyperlink r:id="rId4">
        <w:r>
          <w:rPr>
            <w:rStyle w:val="InternetLink"/>
            <w:rFonts w:cs="Arial" w:ascii="Arial" w:hAnsi="Arial"/>
          </w:rPr>
          <w:t>avviso 7</w:t>
        </w:r>
      </w:hyperlink>
      <w:r>
        <w:rPr>
          <w:rFonts w:cs="Arial" w:ascii="Arial" w:hAnsi="Arial"/>
          <w:color w:val="000000"/>
        </w:rPr>
        <w:t xml:space="preserve"> sia al punto 3.4 dell’avviso 8 – i docent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NELLI ANTONIO – Tutor C di prima fasci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>GRILLO ALESSANDRO – Tutor C di prima fascia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ti dall’elenco dell’Ufficio Scolastico per la Lombardia di Milan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rt. 5 - </w:t>
      </w:r>
      <w:r>
        <w:rPr>
          <w:rFonts w:cs="Arial" w:ascii="Arial" w:hAnsi="Arial"/>
          <w:b/>
          <w:bCs/>
          <w:color w:val="000000"/>
          <w:sz w:val="28"/>
          <w:szCs w:val="28"/>
        </w:rPr>
        <w:t>Percorso formativo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 moduli che costituiranno il corso, ciascuno della durata di 12 ore (6 in presenza e 6 on line), so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Modulo 1: Infrastrutture informatiche all'interno di un istituto scolastico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odulo 4: Individuazione dei malfunzionament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odulo 5: Conoscenze fondamentali sulle ret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6: </w:t>
      </w:r>
      <w:r>
        <w:rPr>
          <w:b/>
          <w:bCs/>
          <w:i/>
          <w:iCs/>
        </w:rPr>
        <w:t>Hardware</w:t>
      </w:r>
      <w:r>
        <w:rPr>
          <w:b/>
          <w:bCs/>
        </w:rPr>
        <w:t xml:space="preserve"> di rete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odulo 7: Sistemi operativi di rete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odulo 8: Reti di ret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odulo 9: Amministrazione e gestione di una rete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odulo 10: Progettazione di ret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11: Struttura e organizzazione di </w:t>
      </w:r>
      <w:r>
        <w:rPr>
          <w:b/>
          <w:bCs/>
          <w:i/>
          <w:iCs/>
        </w:rPr>
        <w:t>Internet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13: Realizzazione di pagine </w:t>
      </w:r>
      <w:r>
        <w:rPr>
          <w:b/>
          <w:bCs/>
          <w:i/>
          <w:iCs/>
        </w:rPr>
        <w:t>Web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14: Componenti multimediali per il </w:t>
      </w:r>
      <w:r>
        <w:rPr>
          <w:b/>
          <w:bCs/>
          <w:i/>
          <w:iCs/>
        </w:rPr>
        <w:t>Web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15: Interattività sul </w:t>
      </w:r>
      <w:r>
        <w:rPr>
          <w:b/>
          <w:bCs/>
          <w:i/>
          <w:iCs/>
        </w:rPr>
        <w:t>Web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16: Creazione e mantenimento di un sito </w:t>
      </w:r>
      <w:r>
        <w:rPr>
          <w:b/>
          <w:bCs/>
          <w:i/>
          <w:iCs/>
        </w:rPr>
        <w:t>Web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odulo 17: </w:t>
      </w:r>
      <w:r>
        <w:rPr>
          <w:b/>
          <w:bCs/>
          <w:i/>
          <w:iCs/>
        </w:rPr>
        <w:t>Internet server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Art. 6 - </w:t>
      </w:r>
      <w:r>
        <w:rPr>
          <w:rFonts w:cs="Arial" w:ascii="Arial" w:hAnsi="Arial"/>
          <w:b/>
          <w:bCs/>
          <w:color w:val="000000"/>
          <w:sz w:val="28"/>
          <w:szCs w:val="28"/>
        </w:rPr>
        <w:t>Sedi e Tempi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l calendario (date e orari) degli incontri in presenza, strutturato in modo da tener conto sia delle necessità dei corsisti – orari di servizio e raggiungibilità della sede – sia dell’agibilità logistica e organizzativa delle sede del corso, sarà concordato nel primo incontro, che si terrà presumibilmente Giovedì 10 maggio 2007, e sarà data tempestiva comunicazione agli Istituti scolastici che hanno aderito al cors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rt 7 - </w:t>
      </w:r>
      <w:r>
        <w:rPr>
          <w:rFonts w:cs="Arial" w:ascii="Arial" w:hAnsi="Arial"/>
          <w:b/>
          <w:bCs/>
          <w:color w:val="000000"/>
          <w:sz w:val="28"/>
          <w:szCs w:val="28"/>
        </w:rPr>
        <w:t>Durata dell’accordo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l presente accordo ha durata di 1 anno dalla data della sua sottoscrizione e potrà essere rinnovato. Si intenderà tacitamente prorogato di 1 anno qualora le attività corsuali e le connesse operazioni gestionali e amministrative non siano state completate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escia, 31.3.2007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Letto, confermato, sottoscrit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er l’istituto capofila I.P.S.I.A. “Moretto” di Bres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uro Montani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C. di Bagnolo Mel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to Ferr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I.S. “Dandolo” di Bargnano di Corza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o Maffe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a D.D. 5° Circolo di Bres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grazia GH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T.P.A. “Lunari” di Bres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usto Mangiavi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I.S. “Gambara” di Bres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ziano Melza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T.C.G. “Einaudi” di Chiar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anni Spinel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a D.D. di Edol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o Beccagutt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a D.D. di Manerba del Gard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lo Agliard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C. di Pontogl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o Valott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I.S. “Bonsignori” di Remedell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ceslao Bosel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a S.M. “De Gaspari” di Verolanuov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olino Albi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’I.C. di Villa Carci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seppe Caron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dicare nome e cognome del DS e relativo Istitu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omunic/comunic06/dic06/cprot18178_06.htm" TargetMode="External"/><Relationship Id="rId3" Type="http://schemas.openxmlformats.org/officeDocument/2006/relationships/hyperlink" Target="http://www.istruzione.lombardia.it/comunic/comunic07/gen07/cprot1498_07.htm" TargetMode="External"/><Relationship Id="rId4" Type="http://schemas.openxmlformats.org/officeDocument/2006/relationships/hyperlink" Target="http://www.istruzione.lombardia.it/comunic/comunic07/feb07/cprot3366_07.ht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51:00Z</dcterms:created>
  <dc:creator>M.I.U.R.</dc:creator>
  <dc:description/>
  <cp:keywords/>
  <dc:language>en-US</dc:language>
  <cp:lastModifiedBy>Angela Rossini</cp:lastModifiedBy>
  <cp:lastPrinted>2007-03-26T12:10:00Z</cp:lastPrinted>
  <dcterms:modified xsi:type="dcterms:W3CDTF">2007-04-02T06:45:00Z</dcterms:modified>
  <cp:revision>91</cp:revision>
  <dc:subject/>
  <dc:title>Modello di ACCORDO DI RETE</dc:title>
</cp:coreProperties>
</file>