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Analisi Caso 4 :  Strumenti del Tutor d’aula</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Msg 1.  27/09/2004 </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Quest’area per…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iao a tutti,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quest'area vuole essere uno spazio di supporto ai tutor d'aula e tra tutor d'aula per quanto riguarda la compilazione delle griglie di monitoraggi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ondividete pure qui qualsiasi dubbio: dal semplice malfunzionamento tecnico dei link agli strumenti, alla difficoltà di categorizzazione di alcune domande, alla difficoltà di comprensione delle stesse. </w:t>
      </w:r>
    </w:p>
    <w:p>
      <w:pPr>
        <w:pStyle w:val="Normal"/>
        <w:widowControl w:val="false"/>
        <w:spacing w:lineRule="auto" w:line="240" w:before="0" w:after="0"/>
        <w:ind w:firstLine="227"/>
        <w:jc w:val="both"/>
        <w:rPr/>
      </w:pPr>
      <w:r>
        <w:rPr>
          <w:rFonts w:cs="Times New Roman" w:ascii="Times New Roman" w:hAnsi="Times New Roman"/>
        </w:rPr>
        <w:t xml:space="preserve">L'area non vuole solo essere un raccoglitore di dubbi per un aiuto reciproco ma anche uno spazio di scambio per eventuali migliorie degli strumenti di monitoraggio! </w:t>
      </w:r>
    </w:p>
    <w:p>
      <w:pPr>
        <w:pStyle w:val="Normal"/>
        <w:widowControl w:val="false"/>
        <w:spacing w:lineRule="auto" w:line="240" w:before="0" w:after="0"/>
        <w:ind w:firstLine="227"/>
        <w:jc w:val="both"/>
        <w:rPr/>
      </w:pPr>
      <w:r>
        <w:rPr>
          <w:rFonts w:cs="Times New Roman" w:ascii="Times New Roman" w:hAnsi="Times New Roman"/>
        </w:rPr>
        <w:t>Quindi forze, al bando timori e vergogna per la condivisione di qualsiasi difficoltà/suggerimen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Il forum rimarrà aperto lungo tutto l'anno accademic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iao ciao e buon lavoro! :-) Soni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  12/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omma 2</w:t>
      </w:r>
    </w:p>
    <w:p>
      <w:pPr>
        <w:pStyle w:val="Normal"/>
        <w:widowControl w:val="false"/>
        <w:spacing w:lineRule="auto" w:line="240" w:before="0" w:after="0"/>
        <w:ind w:firstLine="227"/>
        <w:jc w:val="both"/>
        <w:rPr/>
      </w:pPr>
      <w:r>
        <w:rPr>
          <w:rFonts w:cs="Times New Roman" w:ascii="Times New Roman" w:hAnsi="Times New Roman"/>
        </w:rPr>
        <w:t>Durante l'incontro di Milano si è discusso su come, eventualmente, modificare la modalità di strutturazione e compilazione della voce n° 22 della griglia di osservazione d'aul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Attualmente, mi trovo di fronte un campo aperto dove devo inserire un mio commento sull'interazine intercorsa con gli altri tutor d'aula durante la lezione appena intercors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Rispetto alla griglia precedente (chiamiamola vers 1.0), in cui, se non erro, dovevo dare un valore quantitativo dell'interazione intercorsa con gli altri tutor presenti nelle sedi collegate, nella griglia attuale devo dare un giudizio qualitativo dell'interazione: "se rispondono bene e subito, usano i codici, forniscono un quadro completo della propria sede…" (cito dalle indicazioni date per compilare la scheda). Premettendo che non conosco il motivo di tale scelta, rispetto alla griglia precedente mi sono accorto che:</w:t>
      </w:r>
    </w:p>
    <w:p>
      <w:pPr>
        <w:pStyle w:val="Normal"/>
        <w:widowControl w:val="false"/>
        <w:spacing w:lineRule="auto" w:line="240" w:before="0" w:after="0"/>
        <w:ind w:firstLine="227"/>
        <w:jc w:val="both"/>
        <w:rPr/>
      </w:pPr>
      <w:r>
        <w:rPr>
          <w:rFonts w:cs="Times New Roman" w:ascii="Times New Roman" w:hAnsi="Times New Roman"/>
        </w:rPr>
        <w:t>a. tendo a dare sempre il medesimo giudizio di valore basandomi sull'andamento media della lezion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b. solo in caso di situazioni drammatiche, penso, indicherei sede e tutor con cui praticamente non ho avuto una relazione (vittima della sindrome del delatore?)</w:t>
      </w:r>
    </w:p>
    <w:p>
      <w:pPr>
        <w:pStyle w:val="Normal"/>
        <w:widowControl w:val="false"/>
        <w:spacing w:lineRule="auto" w:line="240" w:before="0" w:after="0"/>
        <w:ind w:firstLine="227"/>
        <w:jc w:val="both"/>
        <w:rPr/>
      </w:pPr>
      <w:r>
        <w:rPr>
          <w:rFonts w:cs="Times New Roman" w:ascii="Times New Roman" w:hAnsi="Times New Roman"/>
        </w:rPr>
        <w:t>c. considerando che rispetto al campo n°21 che modifico pian piano rispetto a voci messi a matrice, il campo n°22 devo inserirlo solo alla fine non dando un valore quantitativo a ciascuna sede</w:t>
      </w:r>
    </w:p>
    <w:p>
      <w:pPr>
        <w:pStyle w:val="Normal"/>
        <w:widowControl w:val="false"/>
        <w:spacing w:lineRule="auto" w:line="240" w:before="0" w:after="0"/>
        <w:ind w:firstLine="227"/>
        <w:jc w:val="both"/>
        <w:rPr/>
      </w:pPr>
      <w:r>
        <w:rPr>
          <w:rFonts w:cs="Times New Roman" w:ascii="Times New Roman" w:hAnsi="Times New Roman"/>
        </w:rPr>
        <w:t>d. rispetto ad altri campi qui devo da dare un valore basandomi su indicatori arbitrari e non condivisi. Si potrebbe inserire almeno una scala univoca.</w:t>
      </w:r>
    </w:p>
    <w:p>
      <w:pPr>
        <w:pStyle w:val="Normal"/>
        <w:widowControl w:val="false"/>
        <w:spacing w:lineRule="auto" w:line="240" w:before="0" w:after="0"/>
        <w:ind w:firstLine="227"/>
        <w:jc w:val="both"/>
        <w:rPr/>
      </w:pPr>
      <w:r>
        <w:rPr>
          <w:rFonts w:cs="Times New Roman" w:ascii="Times New Roman" w:hAnsi="Times New Roman"/>
        </w:rPr>
        <w:t xml:space="preserve">Per concludere, credo che nella griglia precedente si poteva vedere la sede con cui un tutor aveva maggiore interazione, cosa che non indicava se un tutor rispondeva prontamente a tutti gli input e richieste, ma si rilevava che con una sede erano intercorsi un maggior numero di messaggi. Forse indicativi di un numero maggiore di interazion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3.  12/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ampo 14</w:t>
      </w:r>
    </w:p>
    <w:p>
      <w:pPr>
        <w:pStyle w:val="Normal"/>
        <w:widowControl w:val="false"/>
        <w:spacing w:lineRule="auto" w:line="240" w:before="0" w:after="0"/>
        <w:ind w:firstLine="227"/>
        <w:jc w:val="both"/>
        <w:rPr/>
      </w:pPr>
      <w:r>
        <w:rPr>
          <w:rFonts w:cs="Times New Roman" w:ascii="Times New Roman" w:hAnsi="Times New Roman"/>
        </w:rPr>
        <w:t>Quest'oggi è accaduto un problema nella possibilità di inviare le slide dalla sede erogante. Il docente è arrivato in aula e non erano presenti le slide per l'invio via satellite. Fortunatamente il docente aveva con sè le stampe e si è potuto iniziare la lezione utilizzando la doc cam.</w:t>
      </w:r>
    </w:p>
    <w:p>
      <w:pPr>
        <w:pStyle w:val="Normal"/>
        <w:widowControl w:val="false"/>
        <w:spacing w:lineRule="auto" w:line="240" w:before="0" w:after="0"/>
        <w:ind w:firstLine="227"/>
        <w:jc w:val="both"/>
        <w:rPr/>
      </w:pPr>
      <w:r>
        <w:rPr>
          <w:rFonts w:cs="Times New Roman" w:ascii="Times New Roman" w:hAnsi="Times New Roman"/>
        </w:rPr>
        <w:t>Il mio dubbio è legato a cosa inserire nel campo 14. Attualmente non è presente alcuna voce che indichi che il TdA Centrale non abbia a disposizione le slide: non posso inserire l'ultima voce ("nessuna trasmissione slide prevista") in quanto le slide in realtà sarebbero dovute essere presenti, tanto meno le altre 4 voci in quanto non sono intervenuti problemi di trasmissione (in pratica non c'è stata trasmissione). Cosa mettere? C'è la necessità di aggiungere una nuova voce che preveda un problema per il TdA Centrale della non disponibilità delle slide?</w:t>
      </w:r>
    </w:p>
    <w:p>
      <w:pPr>
        <w:pStyle w:val="Normal"/>
        <w:widowControl w:val="false"/>
        <w:spacing w:lineRule="auto" w:line="240" w:before="0" w:after="0"/>
        <w:ind w:firstLine="227"/>
        <w:jc w:val="both"/>
        <w:rPr/>
      </w:pPr>
      <w:r>
        <w:rPr>
          <w:rFonts w:cs="Times New Roman" w:ascii="Times New Roman" w:hAnsi="Times New Roman"/>
        </w:rPr>
        <w:t xml:space="preserve">In alcuni casi le slide possono essere disponibili ad un certo punto della lezione e, inoltre, il primo invio può essere sufficiente per il resto della lezione. Questa situazione non potrebbe falsare le statistiche, dove il problema potrebbe passare solo con un semplice relog della sede centrale. Relog necessario per caricare le slide nella piattaforma NetStream.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4.  13/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Campo 14</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Grazie mille della segnalazione Alex!!!</w:t>
      </w:r>
    </w:p>
    <w:p>
      <w:pPr>
        <w:pStyle w:val="Normal"/>
        <w:widowControl w:val="false"/>
        <w:spacing w:lineRule="auto" w:line="240" w:before="0" w:after="0"/>
        <w:ind w:firstLine="227"/>
        <w:jc w:val="both"/>
        <w:rPr/>
      </w:pPr>
      <w:r>
        <w:rPr>
          <w:rFonts w:cs="Times New Roman" w:ascii="Times New Roman" w:hAnsi="Times New Roman"/>
        </w:rPr>
        <w:t>E' proprio vero che le casistiche sono infinite...concordo con te sul fatto che un problema di questo tipo debba in qualche modo emergere dalla griglia di osservazione!</w:t>
      </w:r>
    </w:p>
    <w:p>
      <w:pPr>
        <w:pStyle w:val="Normal"/>
        <w:widowControl w:val="false"/>
        <w:spacing w:lineRule="auto" w:line="240" w:before="0" w:after="0"/>
        <w:ind w:firstLine="227"/>
        <w:jc w:val="both"/>
        <w:rPr/>
      </w:pPr>
      <w:r>
        <w:rPr>
          <w:rFonts w:cs="Times New Roman" w:ascii="Times New Roman" w:hAnsi="Times New Roman"/>
        </w:rPr>
        <w:t>Una domanda che rivolgo a tutti per capire come migliorare lo strumento: si verificano spesso situazioni di questo tipo o sono rare e saltuarie?</w:t>
      </w:r>
    </w:p>
    <w:p>
      <w:pPr>
        <w:pStyle w:val="Normal"/>
        <w:widowControl w:val="false"/>
        <w:spacing w:lineRule="auto" w:line="240" w:before="0" w:after="0"/>
        <w:ind w:firstLine="227"/>
        <w:jc w:val="both"/>
        <w:rPr/>
      </w:pPr>
      <w:r>
        <w:rPr>
          <w:rFonts w:cs="Times New Roman" w:ascii="Times New Roman" w:hAnsi="Times New Roman"/>
        </w:rPr>
        <w:t>Per la griglia di ieri il consiglio è quello di segnalare la cosa nel box di commento libero finale...almeno il dato rimane registrato da qualche par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iao ciao!Soni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5.  13/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etto: Comma 22</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Domanda aperta o domanda chiusa? Questo è il problema!"</w:t>
      </w:r>
    </w:p>
    <w:p>
      <w:pPr>
        <w:pStyle w:val="Normal"/>
        <w:widowControl w:val="false"/>
        <w:spacing w:lineRule="auto" w:line="240" w:before="0" w:after="0"/>
        <w:ind w:firstLine="227"/>
        <w:jc w:val="both"/>
        <w:rPr/>
      </w:pPr>
      <w:r>
        <w:rPr>
          <w:rFonts w:cs="Times New Roman" w:ascii="Times New Roman" w:hAnsi="Times New Roman"/>
        </w:rPr>
        <w:t>Scherzi a parte, ringrazio Alex per avere risollevato il problema del campo 22 della griglia di osservazione d'aula in cui, attualmente, si chiede: "Commenta l´interazione con gli altri tutor (se rispondono bene e subito, usano i codici, forniscono un quadro completo della propria sede…)".</w:t>
      </w:r>
    </w:p>
    <w:p>
      <w:pPr>
        <w:pStyle w:val="Normal"/>
        <w:widowControl w:val="false"/>
        <w:spacing w:lineRule="auto" w:line="240" w:before="0" w:after="0"/>
        <w:ind w:firstLine="227"/>
        <w:jc w:val="both"/>
        <w:rPr/>
      </w:pPr>
      <w:r>
        <w:rPr>
          <w:rFonts w:cs="Times New Roman" w:ascii="Times New Roman" w:hAnsi="Times New Roman"/>
        </w:rPr>
        <w:t xml:space="preserve">La compilazione della griglia deve essere funzionale a voi... per noi non ci sono problemi nel lasciare invariato l'item o nel modificarlo fornendo delle risposte predefinite... </w:t>
      </w:r>
    </w:p>
    <w:p>
      <w:pPr>
        <w:pStyle w:val="Normal"/>
        <w:widowControl w:val="false"/>
        <w:spacing w:lineRule="auto" w:line="240" w:before="0" w:after="0"/>
        <w:ind w:firstLine="227"/>
        <w:jc w:val="both"/>
        <w:rPr/>
      </w:pPr>
      <w:r>
        <w:rPr>
          <w:rFonts w:cs="Times New Roman" w:ascii="Times New Roman" w:hAnsi="Times New Roman"/>
        </w:rPr>
        <w:t>Cosa preferite? Domanda a risposta aperta del tutor o domanda a scelta singola? In quest'ultimo caso vi ricordo che potremmo identificare insieme una "lista di rispost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A voi la riflessione! Soni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lang w:val="en-GB"/>
        </w:rPr>
      </w:pPr>
      <w:r>
        <w:rPr>
          <w:rFonts w:cs="Times New Roman" w:ascii="Times New Roman" w:hAnsi="Times New Roman"/>
          <w:lang w:val="en-GB"/>
        </w:rPr>
      </w:r>
    </w:p>
    <w:p>
      <w:pPr>
        <w:pStyle w:val="Normal"/>
        <w:widowControl w:val="false"/>
        <w:spacing w:lineRule="auto" w:line="240" w:before="0" w:after="0"/>
        <w:jc w:val="both"/>
        <w:rPr/>
      </w:pPr>
      <w:r>
        <w:rPr>
          <w:rFonts w:cs="Times New Roman" w:ascii="Times New Roman" w:hAnsi="Times New Roman"/>
          <w:i/>
        </w:rPr>
        <w:t>Msg 6.  14/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Campo 14</w:t>
      </w:r>
    </w:p>
    <w:p>
      <w:pPr>
        <w:pStyle w:val="Normal"/>
        <w:widowControl w:val="false"/>
        <w:spacing w:lineRule="auto" w:line="240" w:before="0" w:after="0"/>
        <w:ind w:firstLine="227"/>
        <w:jc w:val="both"/>
        <w:rPr/>
      </w:pPr>
      <w:r>
        <w:rPr>
          <w:rFonts w:cs="Times New Roman" w:ascii="Times New Roman" w:hAnsi="Times New Roman"/>
        </w:rPr>
        <w:t xml:space="preserve">Ciao! Questo problema in scienze della formazione (anno scorso) non si dava perché non c'è trasmissioni di slides.... usando NetStream si può dare...:-)  Mart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7.  14/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Slide non arriva</w:t>
      </w:r>
    </w:p>
    <w:p>
      <w:pPr>
        <w:pStyle w:val="Normal"/>
        <w:widowControl w:val="false"/>
        <w:spacing w:lineRule="auto" w:line="240" w:before="0" w:after="0"/>
        <w:ind w:firstLine="227"/>
        <w:jc w:val="both"/>
        <w:rPr/>
      </w:pPr>
      <w:r>
        <w:rPr>
          <w:rFonts w:cs="Times New Roman" w:ascii="Times New Roman" w:hAnsi="Times New Roman"/>
        </w:rPr>
        <w:t xml:space="preserve">Quello che è successo a Alex è capitato anche a me col prof Vendramini lunedì. Non erano state caricate le sue slide in CdL gestione. Non so perché visto che lui mi ha riferito di averle inserite in Bb. Quindi non le ho potute mettere su Netstream in quanto io non ho accesso al corso. I prof dove devono mettere le slide perché si vedano in CdL gestione? Così lo riferisco. Grazi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8.  14/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pPr>
      <w:r>
        <w:rPr>
          <w:rFonts w:cs="Times New Roman" w:ascii="Times New Roman" w:hAnsi="Times New Roman"/>
          <w:i/>
        </w:rPr>
        <w:t>Oggetto: Re: Comma 22</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Io sarei per le risposte chiuse. Poche voci ma chiare. Da concordare con tutt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9.  14/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pPr>
      <w:r>
        <w:rPr>
          <w:rFonts w:cs="Times New Roman" w:ascii="Times New Roman" w:hAnsi="Times New Roman"/>
        </w:rPr>
        <w:t>Bene o male è la stessa cosa accaduta a me. Anche se credo che far aprire uno spazio com CDL gestione ai docenti porterebbe ad una duplicazione degli spazi di inserimento dei materiali (CDl gestione, corso aperto agli studenti...) e ad una complicazione della vita del docente che forse si sente già un poco frustra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Forse bisognerebbe rivedere il meccanismo dell'invio delle slide al PM o al tecnico, che ultimamente risultano alquanto gravati da impegn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i/>
        </w:rPr>
        <w:t>Msg  10. 14/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pPr>
      <w:r>
        <w:rPr>
          <w:rFonts w:cs="Times New Roman" w:ascii="Times New Roman" w:hAnsi="Times New Roman"/>
        </w:rPr>
        <w:t>Grazie mille delle informazioni Paolo! Rispetto al discorso CdL Gestione mi informo e vi dic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Per quanto riguarda la proposta di Alex di aggiungere un item, voi cosa ne pensate? </w:t>
      </w:r>
    </w:p>
    <w:p>
      <w:pPr>
        <w:pStyle w:val="Normal"/>
        <w:widowControl w:val="false"/>
        <w:spacing w:lineRule="auto" w:line="240" w:before="0" w:after="0"/>
        <w:ind w:firstLine="227"/>
        <w:jc w:val="both"/>
        <w:rPr/>
      </w:pPr>
      <w:r>
        <w:rPr>
          <w:rFonts w:cs="Times New Roman" w:ascii="Times New Roman" w:hAnsi="Times New Roman"/>
        </w:rPr>
        <w:t xml:space="preserve">E' il caso di inserire una voce del tipo "slide previste ma non disponibili" chiedendo però al tutor di specificare e dettagliare la situazione nel box di commento liber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he mi dite? Ciao ciao!!! Soni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1.  15/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pPr>
      <w:r>
        <w:rPr>
          <w:rFonts w:cs="Times New Roman" w:ascii="Times New Roman" w:hAnsi="Times New Roman"/>
        </w:rPr>
        <w:t>Secondo me come soluzione potrebbe andare bene il pb potrebbe essere ricordarsi poi di commentare, deve diventare una prassi condivisa da tutt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Una volta però entrati nel meccanismo dovrebbe diventare automatic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2.  19/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Benissimo! Non appena avremo modificato le griglie ve lo segnalo!!! :-) Ciao ciao Soni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3.  19/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pPr>
      <w:r>
        <w:rPr>
          <w:rFonts w:cs="Times New Roman" w:ascii="Times New Roman" w:hAnsi="Times New Roman"/>
        </w:rPr>
        <w:t xml:space="preserve">Scusate se mi intrometto nella discussione ma il problema è che non tutti i docenti alla prima settimana di lezione avevano capito che il caricamento delle slide su Bb è altra cosa rispetto ad inviarle a me in posta elettronica per il caricamento su CDL-Gestione.In tutti i casi provvedo entro stasera a caricare tutti i tutor d'aula nei corsi nuovi in BB: non si sa mai...ma adesso ad una settimana dall'inizio dei corsi mi sembra che la cosa stia andando avanti abbastanza ben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i/>
        </w:rPr>
        <w:t>Msg 14.  20/10/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lide non arrivate</w:t>
      </w:r>
    </w:p>
    <w:p>
      <w:pPr>
        <w:pStyle w:val="Normal"/>
        <w:widowControl w:val="false"/>
        <w:spacing w:lineRule="auto" w:line="240" w:before="0" w:after="0"/>
        <w:ind w:firstLine="22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docenti devono inviare le slide al Pm che le carica nel CdL gestione. </w:t>
      </w:r>
    </w:p>
    <w:p>
      <w:pPr>
        <w:pStyle w:val="Normal"/>
        <w:widowControl w:val="false"/>
        <w:spacing w:lineRule="auto" w:line="240" w:before="0" w:after="0"/>
        <w:ind w:firstLine="227"/>
        <w:jc w:val="both"/>
        <w:rPr/>
      </w:pPr>
      <w:r>
        <w:rPr>
          <w:rFonts w:cs="Times New Roman" w:ascii="Times New Roman" w:hAnsi="Times New Roman"/>
        </w:rPr>
        <w:t xml:space="preserve">Nel caso in cui le slide non dovessero essere caricate in Cdl Gestione, il tutor può inviarle salvandole sul proprio PC e caricandole direttamente in NetStream (cliccando su "browse" etc etc...). Ciao ciao Sonia col supporto tecnico dell'Ing. Ross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5.  28/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propost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iao a tutti...come sta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non so se avete visto nell'area approfondimenti, l'avviso del convegno organizzato da somedia, che si terrà in fiera il 10-11 nov?</w:t>
      </w:r>
    </w:p>
    <w:p>
      <w:pPr>
        <w:pStyle w:val="Normal"/>
        <w:widowControl w:val="false"/>
        <w:spacing w:lineRule="auto" w:line="240" w:before="0" w:after="0"/>
        <w:ind w:firstLine="227"/>
        <w:jc w:val="both"/>
        <w:rPr/>
      </w:pPr>
      <w:r>
        <w:rPr>
          <w:rFonts w:cs="Times New Roman" w:ascii="Times New Roman" w:hAnsi="Times New Roman"/>
        </w:rPr>
        <w:t>io mi sono iscritta, credo che parteciperò solo a qualche intervento nelle due mattinate, visto che i pomeriggi sono dedicati a workshops...qualcuno è interessato?</w:t>
      </w:r>
    </w:p>
    <w:p>
      <w:pPr>
        <w:pStyle w:val="Normal"/>
        <w:widowControl w:val="false"/>
        <w:spacing w:lineRule="auto" w:line="240" w:before="0" w:after="0"/>
        <w:ind w:firstLine="227"/>
        <w:jc w:val="both"/>
        <w:rPr/>
      </w:pPr>
      <w:r>
        <w:rPr>
          <w:rFonts w:cs="Times New Roman" w:ascii="Times New Roman" w:hAnsi="Times New Roman"/>
        </w:rPr>
        <w:t>se decidete di andare, potete contattarmi, sarebbe una vera gioia conoscervi "di persona"...aspetto vostre risposte...un abbraccio buon fine settimana... e halloween!!!! un abbraccio Verdy</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6.  30/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propost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Mi sposto nel Forum caffè così coinvolgiamo anche i TdR! ;-)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7.  29/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se non ci sono studenti nell'aula centra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Un problema riscontrato nella compilazione della grigli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il prof XXX durante le sue lezioni non ha studenti in aula perchè lui preferisce così quindi gli unici studenti sono nelle sedi remo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ome devo compilare l'interazione tra docente e studenti e studente-studente? Visto che non posso lasciare il campo bianco? Mi riferisco alla griglia di osservazione didattica. Grazi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8.  30/10/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se non ci sono studenti nell'aula centrale..</w:t>
      </w:r>
    </w:p>
    <w:p>
      <w:pPr>
        <w:pStyle w:val="Normal"/>
        <w:widowControl w:val="false"/>
        <w:spacing w:lineRule="auto" w:line="240" w:before="0" w:after="0"/>
        <w:ind w:firstLine="227"/>
        <w:jc w:val="both"/>
        <w:rPr/>
      </w:pPr>
      <w:r>
        <w:rPr>
          <w:rFonts w:cs="Times New Roman" w:ascii="Times New Roman" w:hAnsi="Times New Roman"/>
        </w:rPr>
        <w:t xml:space="preserve">Grazie per la segnalazione Paolo!!! Aggiungiamo la voce "nessuno studente in aul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avoli, quante casistiche non previst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Buon fine settimana!Soni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9.  10/11/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6</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Comma 22</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condivido la linea di Alex, anch'io preferirei in qst caso risposte chius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0.  22/11/200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ampo 8</w:t>
      </w:r>
    </w:p>
    <w:p>
      <w:pPr>
        <w:pStyle w:val="Normal"/>
        <w:widowControl w:val="false"/>
        <w:spacing w:lineRule="auto" w:line="240" w:before="0" w:after="0"/>
        <w:ind w:firstLine="227"/>
        <w:jc w:val="both"/>
        <w:rPr/>
      </w:pPr>
      <w:r>
        <w:rPr>
          <w:rFonts w:cs="Times New Roman" w:ascii="Times New Roman" w:hAnsi="Times New Roman"/>
        </w:rPr>
        <w:t xml:space="preserve">Ciao! Volevo segnalare che quando sei aula centrale e non ci sono studenti... non ha senso segnalare il tipo di disturbo o rumore... perché se non ci sono studenti non c'è.. si può aggiungere un altra voce? certamente se ha senso la mia segnalazione...:-) Mart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1.  22/11/2004</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T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campo 8</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Fatto!!! ;-) Sonia</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95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895975" cy="7334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it-IT"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19:00Z</dcterms:created>
  <dc:creator>CEPAD</dc:creator>
  <dc:description/>
  <cp:keywords/>
  <dc:language>en-US</dc:language>
  <cp:lastModifiedBy>simona.ferrari</cp:lastModifiedBy>
  <dcterms:modified xsi:type="dcterms:W3CDTF">2008-05-23T10:24:00Z</dcterms:modified>
  <cp:revision>3</cp:revision>
  <dc:subject/>
  <dc:title>Modulo 1 -  Tecnologie didattiche e comunicazione mediale</dc:title>
</cp:coreProperties>
</file>