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ANALISI DI CASO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modello matematico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quinto caso propone l’applicazione del modello di analisi ad un forum relativo al corso di Teoria e tecniche delle comunicazioni di massa del prof. Pier Cesare Rivoltella attivato della Facoltà di Scienze della Formazione dell’Università Cattolica nell’anno accademico 2000/2001. Il forum è a disposizione degli studenti universitari che frequentano l’insegnamento e il suo obiettivo è quello di approfondire attraverso la discussione, i temi affrontati durante le lezioni presenziali. 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 spazio on line a supporto del corso presenziale è stato attivato in Blackboard e prevedeva una organizzazione dello spazio in tre aree: una di tipo informativo-organizzativo sul corso, un’area di archiviazione dei materiali con syllabus delle lezioni, slide utilizzate, approfondimento e appunti, una terza area di comunicazione .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ruoli previsti nell’on line sono solo due: quello del docente e quello di un tutor di processo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no stati implementati diverse tipologie di forum che hanno accompagnato i corsisti durante l’intero svolgimento del percorso formativo: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forum di approfondimento tematico dei contenuti trattati a lezione da cui abbiamo tratto il forum analizzato (cfr. allegato 5)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forum tecnologico finalizzato a supportare gli studenti nell’utilizzo della tipologia;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orum libero, spazio informale per l’incontro e la socializzazione dei corsi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skvll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/>
      <w:drawing>
        <wp:inline distT="0" distB="0" distL="0" distR="0">
          <wp:extent cx="589597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w w:val="100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113" w:leader="none"/>
      </w:tabs>
      <w:spacing w:lineRule="exact" w:line="188" w:before="0" w:after="0"/>
      <w:ind w:firstLine="227"/>
      <w:jc w:val="both"/>
    </w:pPr>
    <w:rPr>
      <w:rFonts w:ascii="NewBskvll BT;Times New Roman" w:hAnsi="NewBskvll BT;Times New Roman" w:eastAsia="Times New Roman" w:cs="NewBskvll BT;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12:00Z</dcterms:created>
  <dc:creator>CEPAD</dc:creator>
  <dc:description/>
  <cp:keywords/>
  <dc:language>en-US</dc:language>
  <cp:lastModifiedBy>simona.ferrari</cp:lastModifiedBy>
  <dcterms:modified xsi:type="dcterms:W3CDTF">2008-05-23T10:12:00Z</dcterms:modified>
  <cp:revision>2</cp:revision>
  <dc:subject/>
  <dc:title>Modulo 1 -  Tecnologie didattiche e comunicazione mediale</dc:title>
</cp:coreProperties>
</file>