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Analisi Caso 5: Il modello matematic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  19/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Il modello matematico di Shannon e Weaver</w:t>
      </w:r>
    </w:p>
    <w:p>
      <w:pPr>
        <w:pStyle w:val="Normal"/>
        <w:widowControl w:val="false"/>
        <w:spacing w:lineRule="auto" w:line="240" w:before="0" w:after="0"/>
        <w:ind w:firstLine="227"/>
        <w:jc w:val="both"/>
        <w:rPr/>
      </w:pPr>
      <w:r>
        <w:rPr>
          <w:rFonts w:cs="Times New Roman" w:ascii="Times New Roman" w:hAnsi="Times New Roman"/>
        </w:rPr>
        <w:t>Sulla base delle obiezioni al modello già messe a fuoco a lezione e dei links suggeriti all´interno degli schemi on line, cerchiamo di verificare i limiti di questo modello in funzione della sua applicazione alla comunicazione di re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  24/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modello di Shannon e Weaver</w:t>
      </w:r>
    </w:p>
    <w:p>
      <w:pPr>
        <w:pStyle w:val="Normal"/>
        <w:widowControl w:val="false"/>
        <w:spacing w:lineRule="auto" w:line="240" w:before="0" w:after="0"/>
        <w:ind w:firstLine="227"/>
        <w:jc w:val="both"/>
        <w:rPr/>
      </w:pPr>
      <w:r>
        <w:rPr>
          <w:rFonts w:cs="Times New Roman" w:ascii="Times New Roman" w:hAnsi="Times New Roman"/>
        </w:rPr>
        <w:t>In internet si ripropongono molti dei problemi già accennati per il modello di Shannon e W: oltre al fatto che questo modello dovrebbe essere più articolato per comprendere molti emittenti e riceventi, c´è una questione linguistica visto che la rete parla in inglese e questo può creare difficoltà di comprensione.</w:t>
      </w:r>
    </w:p>
    <w:p>
      <w:pPr>
        <w:pStyle w:val="Normal"/>
        <w:widowControl w:val="false"/>
        <w:spacing w:lineRule="auto" w:line="240" w:before="0" w:after="0"/>
        <w:ind w:firstLine="227"/>
        <w:jc w:val="both"/>
        <w:rPr/>
      </w:pPr>
      <w:r>
        <w:rPr>
          <w:rFonts w:cs="Times New Roman" w:ascii="Times New Roman" w:hAnsi="Times New Roman"/>
        </w:rPr>
        <w:t>si ripropone forse anche il problema pragmatico visto che questa comunicazione non necessariamente produce effetti ( faccio l´esempio del docente che ci invita a comunicare con lui in rete ma ancora non lo facciamo e forse anche per ragioni pratiche - devo collegarmi, trovare il forum..... dunque la comunicazione non è così dirett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3.  25/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modello matematico</w:t>
      </w:r>
    </w:p>
    <w:p>
      <w:pPr>
        <w:pStyle w:val="Normal"/>
        <w:widowControl w:val="false"/>
        <w:spacing w:lineRule="auto" w:line="240" w:before="0" w:after="0"/>
        <w:ind w:firstLine="227"/>
        <w:jc w:val="both"/>
        <w:rPr/>
      </w:pPr>
      <w:r>
        <w:rPr>
          <w:rFonts w:cs="Times New Roman" w:ascii="Times New Roman" w:hAnsi="Times New Roman"/>
        </w:rPr>
        <w:t>il modello di S. e W. segue una logica "lineare" mentre la logica di internet è "reticolare" (ipertesto) quindi assai più compless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4.  25/10/200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modello matematico</w:t>
      </w:r>
    </w:p>
    <w:p>
      <w:pPr>
        <w:pStyle w:val="Normal"/>
        <w:widowControl w:val="false"/>
        <w:spacing w:lineRule="auto" w:line="240" w:before="0" w:after="0"/>
        <w:ind w:firstLine="227"/>
        <w:jc w:val="both"/>
        <w:rPr/>
      </w:pPr>
      <w:r>
        <w:rPr>
          <w:rFonts w:cs="Times New Roman" w:ascii="Times New Roman" w:hAnsi="Times New Roman"/>
        </w:rPr>
        <w:t xml:space="preserve">Il limite di questo modello applicato alla comunicazione in rete riguarda il fatto che per Shannon e Weaver la comunicazione ha successo solo quando si ha una buona codifica del messaggio. Possiamo notare come spesso un messaggio può essere decodificato dal ricevente in modo errato. Durante una conversazione "faccia a faccia" abbiamo un continuo confronto con la persona che abbiamo di fronte quindi, con un pò di attenzione, possiamo capire se il messaggio è stato decodificato in maniera chiara perché, grazie alla comunicazione non verbale, il destinatario ci invia in continuazione dei segnali. </w:t>
      </w:r>
    </w:p>
    <w:p>
      <w:pPr>
        <w:pStyle w:val="Normal"/>
        <w:widowControl w:val="false"/>
        <w:spacing w:lineRule="auto" w:line="240" w:before="0" w:after="0"/>
        <w:ind w:firstLine="227"/>
        <w:jc w:val="both"/>
        <w:rPr/>
      </w:pPr>
      <w:r>
        <w:rPr>
          <w:rFonts w:cs="Times New Roman" w:ascii="Times New Roman" w:hAnsi="Times New Roman"/>
        </w:rPr>
        <w:t xml:space="preserve">In rete questo non è avviene, perché non abbiamo un confronto diretto con l´altro, quindi non sappiamo se il nostro messaggio è chiaro e soprattutto se emittente e ricevente stanno usando lo stesso codic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5.  26/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Limiti del modello matematico della comunicazione</w:t>
      </w:r>
    </w:p>
    <w:p>
      <w:pPr>
        <w:pStyle w:val="Normal"/>
        <w:widowControl w:val="false"/>
        <w:spacing w:lineRule="auto" w:line="240" w:before="0" w:after="0"/>
        <w:ind w:firstLine="227"/>
        <w:jc w:val="both"/>
        <w:rPr/>
      </w:pPr>
      <w:r>
        <w:rPr>
          <w:rFonts w:cs="Times New Roman" w:ascii="Times New Roman" w:hAnsi="Times New Roman"/>
        </w:rPr>
        <w:t>Spesso si conosce l’emittente solo a grandi linee come ente o società oppure non lo si conosce affatto, perciò non è possibile garantire una corretta comprensione del messaggio, perché il destinatario non ne conosce in maniera univoca codice e significato. Considerando un livello più tecnico, il codice html non è ancora condiviso in maniera univoca e universale:spesso il browser del destinatario visualizza la pagina web alterata nelle sue caratteristiche d’impostazione rispetto a quelle previste dall’emittente.</w:t>
      </w:r>
    </w:p>
    <w:p>
      <w:pPr>
        <w:pStyle w:val="Normal"/>
        <w:widowControl w:val="false"/>
        <w:spacing w:lineRule="auto" w:line="240" w:before="0" w:after="0"/>
        <w:ind w:firstLine="227"/>
        <w:jc w:val="both"/>
        <w:rPr/>
      </w:pPr>
      <w:r>
        <w:rPr>
          <w:rFonts w:cs="Times New Roman" w:ascii="Times New Roman" w:hAnsi="Times New Roman"/>
        </w:rPr>
        <w:t xml:space="preserve">Uno stesso messaggio può rinviare a più significati e intenzioni comunicative sovrapposte. Ad esempio un’azienda o un’associazione può servirsi di un sito web per comunicare informazioni, per pubblicizzarsi e per far vedere quanto efficiente sia la sua organizzazione,per raccogliere adesioni.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Il destinatario può privilegiare l’uno o l’altro significato e intenzione comunicativa.</w:t>
      </w:r>
    </w:p>
    <w:p>
      <w:pPr>
        <w:pStyle w:val="Normal"/>
        <w:widowControl w:val="false"/>
        <w:spacing w:lineRule="auto" w:line="240" w:before="0" w:after="0"/>
        <w:ind w:firstLine="227"/>
        <w:jc w:val="both"/>
        <w:rPr/>
      </w:pPr>
      <w:r>
        <w:rPr>
          <w:rFonts w:cs="Times New Roman" w:ascii="Times New Roman" w:hAnsi="Times New Roman"/>
        </w:rPr>
        <w:t>Ancora in un forum di discussione o newsgroup ognuno offre il proprio contributo secondo le sue categorie di significato e ognuno lo legge secondo i suoi schemi interpretativi. Allora unico ponte tra emittente e destinatario è il contesto,ovvero il tema di discussione. D’altra parte occorre fornire un contributo sempre originale; l’informazione è ridondante solo nella misura in cui posso andare a rileggerla più volte.</w:t>
      </w:r>
    </w:p>
    <w:p>
      <w:pPr>
        <w:pStyle w:val="Normal"/>
        <w:widowControl w:val="false"/>
        <w:spacing w:lineRule="auto" w:line="240" w:before="0" w:after="0"/>
        <w:ind w:firstLine="227"/>
        <w:jc w:val="both"/>
        <w:rPr/>
      </w:pPr>
      <w:r>
        <w:rPr>
          <w:rFonts w:cs="Times New Roman" w:ascii="Times New Roman" w:hAnsi="Times New Roman"/>
        </w:rPr>
        <w:t xml:space="preserve">Infine non necessariamente il feedback viene comunicato in maniera chiara ed esplicita all’emittente. </w:t>
      </w:r>
    </w:p>
    <w:p>
      <w:pPr>
        <w:pStyle w:val="Normal"/>
        <w:widowControl w:val="false"/>
        <w:spacing w:lineRule="auto" w:line="240" w:before="0" w:after="0"/>
        <w:ind w:firstLine="227"/>
        <w:jc w:val="both"/>
        <w:rPr/>
      </w:pPr>
      <w:r>
        <w:rPr>
          <w:rFonts w:cs="Times New Roman" w:ascii="Times New Roman" w:hAnsi="Times New Roman"/>
        </w:rPr>
        <w:t>Può essere registrata la preferenza per quel sito nel momento in cui lo si visita (vengo registrato come visitatore n.... che va ad aggiungersi ai precedenti); posso inviare una e-mail contenente suggerimenti e proposte;posso compilare un modulo di adesione e sottoscrizione;oppure il feedback può essere anche non essere comunicato e restare a livello personale:la mia reazione al messaggio c’è anche se non viene esplicitata alla fonte. Posso leggere i messaggi di altri in un forum e attribuire loro un significato per poi formulare un mio contributo che non si configura come risposta diretta ad altr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6.  27/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ontest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Si può dire che il contesto sia il tema di cui si discute, come suggerisce Serena? O forse il contesto della comunicazione non è qualcosa di più ampio e compless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7.  27/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Relazione e comunicazione in rete  </w:t>
      </w:r>
    </w:p>
    <w:p>
      <w:pPr>
        <w:pStyle w:val="Normal"/>
        <w:widowControl w:val="false"/>
        <w:spacing w:lineRule="auto" w:line="240" w:before="0" w:after="0"/>
        <w:ind w:firstLine="227"/>
        <w:jc w:val="both"/>
        <w:rPr/>
      </w:pPr>
      <w:r>
        <w:rPr>
          <w:rFonts w:cs="Times New Roman" w:ascii="Times New Roman" w:hAnsi="Times New Roman"/>
        </w:rPr>
        <w:t xml:space="preserve">Si può dire realmente, come osserva Ro, che in rete non c’è un confronto diretto con l’altro? Ritorno sulla risposta già data a Seren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Non si tratta di provare a riflettere un pò più a fondo su concetti come contesto e comunicazion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8.  28/10/200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7</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ontesto</w:t>
      </w:r>
    </w:p>
    <w:p>
      <w:pPr>
        <w:pStyle w:val="Normal"/>
        <w:widowControl w:val="false"/>
        <w:spacing w:lineRule="auto" w:line="240" w:before="0" w:after="0"/>
        <w:ind w:firstLine="227"/>
        <w:jc w:val="both"/>
        <w:rPr/>
      </w:pPr>
      <w:r>
        <w:rPr>
          <w:rFonts w:cs="Times New Roman" w:ascii="Times New Roman" w:hAnsi="Times New Roman"/>
        </w:rPr>
        <w:t>Penso al contesto come alla "cornice"entro cui leggere un messaggio. Per esempio la strofa di una poesia in quella specifica poesia;diverso sarebbe il suo senso in una comunicazione "normale". E parlando di contesto penso anche a elementi di sfondo ancor più generali come:momento storico,o per restare all’esempio che ho fatto,la vita dell’autore di quella poesia .Sono elementi che danno forma a un contesto di volta in volta unico che va letto con cura per poter comprendere il messaggio in esso contenuto. Ci fornisce una chiave di lettura per il messaggio comunicat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9.  30/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ontesto e comunicazion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Definirei il concetto di contesto come il "luogo" all’interno del quale si attua il processo comunicativo. Infatti il significato di un messaggio non può essere assolutamente slegato dal contesto nel quale si trova, in quanto il messaggio stesso perderebbe del suo significato originari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0.  31/10/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Contesto  </w:t>
      </w:r>
    </w:p>
    <w:p>
      <w:pPr>
        <w:pStyle w:val="Normal"/>
        <w:widowControl w:val="false"/>
        <w:spacing w:lineRule="auto" w:line="240" w:before="0" w:after="0"/>
        <w:ind w:firstLine="227"/>
        <w:jc w:val="both"/>
        <w:rPr/>
      </w:pPr>
      <w:r>
        <w:rPr>
          <w:rFonts w:cs="Times New Roman" w:ascii="Times New Roman" w:hAnsi="Times New Roman"/>
        </w:rPr>
        <w:t>Il contesto è "luogo" della comunicazione ma non solo. Nel suo messaggio del 27 scorso Chiara aggiunge altri elementi importanti: il sistema testuale (la poesia rispetto alla strofa), i riferimenti biografici ed esistenziali, il contesto storico. Si può provare a sistematizzare tutti questi element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1.  2/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contesto </w:t>
      </w:r>
    </w:p>
    <w:p>
      <w:pPr>
        <w:pStyle w:val="Normal"/>
        <w:widowControl w:val="false"/>
        <w:spacing w:lineRule="auto" w:line="240" w:before="0" w:after="0"/>
        <w:ind w:firstLine="227"/>
        <w:jc w:val="both"/>
        <w:rPr/>
      </w:pPr>
      <w:r>
        <w:rPr>
          <w:rFonts w:eastAsia="Times New Roman" w:cs="Times New Roman" w:ascii="Times New Roman" w:hAnsi="Times New Roman"/>
        </w:rPr>
        <w:t xml:space="preserve"> </w:t>
      </w:r>
      <w:r>
        <w:rPr>
          <w:rFonts w:cs="Times New Roman" w:ascii="Times New Roman" w:hAnsi="Times New Roman"/>
        </w:rPr>
        <w:t>Non si discute del contesto. Il contesto è il luogo o la situazione in cui ognuno di noi si trova ogni giorno a dover recitare un ruolo. Il contesto è ciò che ci condiziona e ci influenza. I contesti sono molteplici, forse infinti! Come già è stato detto non è possibile essere sempre noi stessi in ogni contesto, ma allora ...siamo tutti una finzione o siamo sempre un "I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2.  3/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icezione e appropriazione</w:t>
      </w:r>
    </w:p>
    <w:p>
      <w:pPr>
        <w:pStyle w:val="Normal"/>
        <w:widowControl w:val="false"/>
        <w:spacing w:lineRule="auto" w:line="240" w:before="0" w:after="0"/>
        <w:ind w:firstLine="227"/>
        <w:jc w:val="both"/>
        <w:rPr/>
      </w:pPr>
      <w:r>
        <w:rPr>
          <w:rFonts w:cs="Times New Roman" w:ascii="Times New Roman" w:hAnsi="Times New Roman"/>
        </w:rPr>
        <w:t>Vorrei allacciarmi al discorso condotto in aula sulla ricezione come fenomeno complesso e sull’esperienza di appropriazione del messaggio da parte del ricevente per esprimere alcune riflessioni. Mi sono subito venute in mente le polemiche che spesso nascono in relazione alla trasmissione di immagini particolarmente crude o violente in TV (scandalo pedofilia e TG1, uccisione bimbo palestinese...).A cosa portano queste bufere? Per qualche giorno grandi dibattiti, accuse e relative scuse, dimissioni, ma poi? Tutto cade sotto silenzio. E´giustissimo protegger i bambini da questa violenza d’immagine, dal momento che essi non possiedono le categorie per elaborare ed interpretare certe scene. D’altra parte, però, la violenza, le ingiustizie e il male caratterizzano il mondo e, purtroppo, anche il mondo quotidiano dei bambini: non è pensabile pretendere di far crescere un bambino dentro un mondo ovattato di nanetti, fatine e pokemon. Come ci insegna la psicologia, la rimozione non aiuta certo il bambino a crescere, si tratta di trovare il modo di aiutarlo ad elaborare certe esperienze in modo non traumatico. Allora perchè non offrire sostegni educativi alla famiglia per un’educazione all’immagine, se così si può dire, con cui aiutare i genitori ad elaborare con i figli il significato di certe situazioni che si presentano per televisione, ma che possono accadere anche dietro l’angolo di casa. Abbiamo detto che il messaggio non è assoluto, ma viene veicolato da meccanismi interpretativi che vengono messi in atto, in un processo di appropriazione. Perché non sfruttare questa risorsa della comunicazione?Esiste forse qualche iniziativa in proposit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3.  4/11/200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ontesto</w:t>
      </w:r>
    </w:p>
    <w:p>
      <w:pPr>
        <w:pStyle w:val="Normal"/>
        <w:widowControl w:val="false"/>
        <w:spacing w:lineRule="auto" w:line="240" w:before="0" w:after="0"/>
        <w:ind w:firstLine="227"/>
        <w:jc w:val="both"/>
        <w:rPr/>
      </w:pPr>
      <w:r>
        <w:rPr>
          <w:rFonts w:cs="Times New Roman" w:ascii="Times New Roman" w:hAnsi="Times New Roman"/>
        </w:rPr>
        <w:t>Non si può dare una sistematicità ai vari elementi poichè l’ordine e l’importanza variano in funzione del contesto nel quale sono inseriti. Ad esempio se io prendo in considerazione un trattato di pace l’aspetto predominante è senza dubbio il contesto storico, viceversa in una poesia più importante sarà il riferimento biografic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4.  6/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Facciamo il punto della discussione</w:t>
      </w:r>
    </w:p>
    <w:p>
      <w:pPr>
        <w:pStyle w:val="Normal"/>
        <w:widowControl w:val="false"/>
        <w:spacing w:lineRule="auto" w:line="240" w:before="0" w:after="0"/>
        <w:ind w:firstLine="227"/>
        <w:jc w:val="both"/>
        <w:rPr/>
      </w:pPr>
      <w:r>
        <w:rPr>
          <w:rFonts w:cs="Times New Roman" w:ascii="Times New Roman" w:hAnsi="Times New Roman"/>
        </w:rPr>
        <w:t xml:space="preserve">A due settimane dall’apertura del forum dedicato al modello matematico di Shannon e Weaver, facciamo il punto della situazione, sperando che queste righe siano di aiuto per continuare la riflessione </w:t>
      </w:r>
    </w:p>
    <w:p>
      <w:pPr>
        <w:pStyle w:val="Normal"/>
        <w:widowControl w:val="false"/>
        <w:spacing w:lineRule="auto" w:line="240" w:before="0" w:after="0"/>
        <w:ind w:firstLine="227"/>
        <w:jc w:val="both"/>
        <w:rPr/>
      </w:pPr>
      <w:r>
        <w:rPr>
          <w:rFonts w:cs="Times New Roman" w:ascii="Times New Roman" w:hAnsi="Times New Roman"/>
        </w:rPr>
        <w:t>-</w:t>
        <w:tab/>
        <w:t>Si ha rotto il ghiaccio specificando tra i limiti del modello, quello di "seguire una logica lineare" diversa da quella di "internet...reticolare (ipertesto) quindi assai più complessa". Inoltre sottolinea un "problema pragmatico" di una comunicazione che "non necessariamente produce effetti (...per ragioni pratiche - devo collegarmi, trovare il forum... dunque la comunicazione non è così diretta)</w:t>
      </w:r>
    </w:p>
    <w:p>
      <w:pPr>
        <w:pStyle w:val="Normal"/>
        <w:widowControl w:val="false"/>
        <w:spacing w:lineRule="auto" w:line="240" w:before="0" w:after="0"/>
        <w:ind w:firstLine="227"/>
        <w:jc w:val="both"/>
        <w:rPr/>
      </w:pPr>
      <w:r>
        <w:rPr>
          <w:rFonts w:cs="Times New Roman" w:ascii="Times New Roman" w:hAnsi="Times New Roman"/>
        </w:rPr>
        <w:t>-</w:t>
        <w:tab/>
        <w:t>Ro analizza il fatto che "la comunicazione ha successo solo quando si ha una buona codifica del messaggio... Durante una conversazione faccia a faccia possiamo capire se il messaggio è stato decodificato in maniera chiara... In rete questo non avviene...non sappiamo soprattutto se emittente e ricevente stanno usando lo stesso codice”</w:t>
      </w:r>
    </w:p>
    <w:p>
      <w:pPr>
        <w:pStyle w:val="Normal"/>
        <w:widowControl w:val="false"/>
        <w:spacing w:lineRule="auto" w:line="240" w:before="0" w:after="0"/>
        <w:ind w:firstLine="227"/>
        <w:jc w:val="both"/>
        <w:rPr/>
      </w:pPr>
      <w:r>
        <w:rPr>
          <w:rFonts w:cs="Times New Roman" w:ascii="Times New Roman" w:hAnsi="Times New Roman"/>
        </w:rPr>
        <w:t>-</w:t>
        <w:tab/>
        <w:t>Serena, partendo dall’impossibilità di "garantire una comprensione corretta del messaggio perché il destinatario non ne conosce in maniera univoca codice e significato" specifica come "un diverso messaggio può rinviare a più significati e intenzioni comunicative sovrapposte" e quanto "il destinatario più privilegiare l’uno o l’altro significato... Allora unico ponte tra emittente e destinatario è il contesto, ovvero il tema di discussione “</w:t>
      </w:r>
    </w:p>
    <w:p>
      <w:pPr>
        <w:pStyle w:val="Normal"/>
        <w:widowControl w:val="false"/>
        <w:spacing w:lineRule="auto" w:line="240" w:before="0" w:after="0"/>
        <w:ind w:firstLine="227"/>
        <w:jc w:val="both"/>
        <w:rPr/>
      </w:pPr>
      <w:r>
        <w:rPr>
          <w:rFonts w:cs="Times New Roman" w:ascii="Times New Roman" w:hAnsi="Times New Roman"/>
        </w:rPr>
        <w:t xml:space="preserve">La discussione si sposta ora sul contesto e il docente chiede di specificarne meglio la natura nella sua complessità </w:t>
      </w:r>
    </w:p>
    <w:p>
      <w:pPr>
        <w:pStyle w:val="Normal"/>
        <w:widowControl w:val="false"/>
        <w:spacing w:lineRule="auto" w:line="240" w:before="0" w:after="0"/>
        <w:ind w:firstLine="227"/>
        <w:jc w:val="both"/>
        <w:rPr/>
      </w:pPr>
      <w:r>
        <w:rPr>
          <w:rFonts w:cs="Times New Roman" w:ascii="Times New Roman" w:hAnsi="Times New Roman"/>
        </w:rPr>
        <w:t>-</w:t>
        <w:tab/>
        <w:t>Daniela parla di contesti "molteplici, forse infiniti!", mentre Chiara pensa il "contesto come la cornice entro cui leggere un messaggio" ma sottolinea anche la presenza di "elementi di sfondo ancor più generali come: movimento storico o... la vita dell’autore di una poesia “</w:t>
      </w:r>
    </w:p>
    <w:p>
      <w:pPr>
        <w:pStyle w:val="Normal"/>
        <w:widowControl w:val="false"/>
        <w:spacing w:lineRule="auto" w:line="240" w:before="0" w:after="0"/>
        <w:ind w:firstLine="227"/>
        <w:jc w:val="both"/>
        <w:rPr/>
      </w:pPr>
      <w:r>
        <w:rPr>
          <w:rFonts w:cs="Times New Roman" w:ascii="Times New Roman" w:hAnsi="Times New Roman"/>
        </w:rPr>
        <w:t>-</w:t>
        <w:tab/>
        <w:t xml:space="preserve">Il docente  precisa che il "contesto è luogo della comunicazione ma non solo. Chiara aggiunge altri elementi importanti: il sistema testuale (la poesia rispetto alla strofa), i riferimenti biografici ed esistenziali, il contesto storico". Il docente sollecita ora una sistematizzazione di questi elementi </w:t>
      </w:r>
    </w:p>
    <w:p>
      <w:pPr>
        <w:pStyle w:val="Normal"/>
        <w:widowControl w:val="false"/>
        <w:spacing w:lineRule="auto" w:line="240" w:before="0" w:after="0"/>
        <w:ind w:firstLine="227"/>
        <w:jc w:val="both"/>
        <w:rPr/>
      </w:pPr>
      <w:r>
        <w:rPr>
          <w:rFonts w:cs="Times New Roman" w:ascii="Times New Roman" w:hAnsi="Times New Roman"/>
        </w:rPr>
        <w:t>-</w:t>
        <w:tab/>
        <w:t>Ro fornisce una prima risposta: "Non si può dare una sistematicità ai vari elementi poiché l’ordine e l’importanza variano in funzione del contesto nel quale sono inseriti”</w:t>
      </w:r>
    </w:p>
    <w:p>
      <w:pPr>
        <w:pStyle w:val="Normal"/>
        <w:widowControl w:val="false"/>
        <w:spacing w:lineRule="auto" w:line="240" w:before="0" w:after="0"/>
        <w:ind w:firstLine="227"/>
        <w:jc w:val="both"/>
        <w:rPr/>
      </w:pPr>
      <w:r>
        <w:rPr>
          <w:rFonts w:cs="Times New Roman" w:ascii="Times New Roman" w:hAnsi="Times New Roman"/>
        </w:rPr>
        <w:t>-</w:t>
        <w:tab/>
        <w:t>Ele apre una nuova via alla discussione concentrando la sua attenzione "sull’esperienza di appropriazione del messaggio da parte del ricevente... si tratta di aiutarlo ad elaborare certe esperienze in modo non traumatico. Allora perché non offrire sostegni educativi alla famiglia per un’educazione all’immagine?... Esiste forse qualche iniziativa in proposit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5.  11/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Arene di circolazione</w:t>
      </w:r>
    </w:p>
    <w:p>
      <w:pPr>
        <w:pStyle w:val="Normal"/>
        <w:widowControl w:val="false"/>
        <w:spacing w:lineRule="auto" w:line="240" w:before="0" w:after="0"/>
        <w:ind w:firstLine="227"/>
        <w:jc w:val="both"/>
        <w:rPr/>
      </w:pPr>
      <w:r>
        <w:rPr>
          <w:rFonts w:cs="Times New Roman" w:ascii="Times New Roman" w:hAnsi="Times New Roman"/>
        </w:rPr>
        <w:t>La sintesi di Giovanni aiuta a mettere ordine negli interventi fino ad ora inseriti. Lo ringrazio. Rilancerei la discussione sul rapporto tra le diverse arene di circolazione nell’interazione e nella trasmissione culturale. Proviamo a mettere in tensione le due immagini dell’attività in Internet come "uscita dal mondo" e "lavoro situato". Cosa ne pensiamo? Riusciamo a fare qualche esempi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6.  14/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Arene di circolazione </w:t>
      </w:r>
    </w:p>
    <w:p>
      <w:pPr>
        <w:pStyle w:val="Normal"/>
        <w:widowControl w:val="false"/>
        <w:spacing w:lineRule="auto" w:line="240" w:before="0" w:after="0"/>
        <w:ind w:firstLine="227"/>
        <w:jc w:val="both"/>
        <w:rPr/>
      </w:pPr>
      <w:r>
        <w:rPr>
          <w:rFonts w:cs="Times New Roman" w:ascii="Times New Roman" w:hAnsi="Times New Roman"/>
        </w:rPr>
        <w:t>Sinceramente non riesco a pensare ad internet come "uscita dal corpo"perchè mi sembra impossibile comunicare prescindendo dalla realtà fisica a cui facciamo peraltro continuo riferimento affidandoci alla nostra esperienza. Internet è, secondo me, e deve essere uno strumento. Chi lo utilizza per evadere dalla quotidianità e per"fuoriuscire"dal proprio corpo, anche solo per timidezza, lo fa attraverso la finzione perché si nasconde agli occhi altrui e si isola dalle persone. Ovviamente anch’io penso che internet sia una risorsa ma non riesco a fare a meno, quando comunico, del contatto con il mio interlocutor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7.  18/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internet</w:t>
      </w:r>
    </w:p>
    <w:p>
      <w:pPr>
        <w:pStyle w:val="Normal"/>
        <w:widowControl w:val="false"/>
        <w:spacing w:lineRule="auto" w:line="240" w:before="0" w:after="0"/>
        <w:ind w:firstLine="227"/>
        <w:jc w:val="both"/>
        <w:rPr/>
      </w:pPr>
      <w:r>
        <w:rPr>
          <w:rFonts w:cs="Times New Roman" w:ascii="Times New Roman" w:hAnsi="Times New Roman"/>
        </w:rPr>
        <w:t>Pensando ad internet come sistema di trasmissione non posso fare a meno di mettere in evidenza la sua utilità. E´ noto che grazie alla rete possiamo comunicare con il resto del mondo direttamente da casa nostra. Naturalmente questo nuovo modo di comunicare ci permette sia di coltivare rapporti sociali (con persone che conosciamo già o con persone conosciute in rete) e di svolgere funzioni di lavoro in un periodo di tempo relativamente breve.</w:t>
      </w:r>
    </w:p>
    <w:p>
      <w:pPr>
        <w:pStyle w:val="Normal"/>
        <w:widowControl w:val="false"/>
        <w:spacing w:lineRule="auto" w:line="240" w:before="0" w:after="0"/>
        <w:ind w:firstLine="227"/>
        <w:jc w:val="both"/>
        <w:rPr/>
      </w:pPr>
      <w:r>
        <w:rPr>
          <w:rFonts w:cs="Times New Roman" w:ascii="Times New Roman" w:hAnsi="Times New Roman"/>
        </w:rPr>
        <w:t>Nonostante questo, però, penso anche ai limiti di questo sistema: chiunque può mettere in rete qualsiasi cosa. Mi riferisco in particolar modo ai siti sulla pedofilia; poco tempo fa ho letto un libro su questo tema: l’autore ha trovato quasi tutto il materiale per la stesura del libro navigando da un sito all’altro!!!.</w:t>
      </w:r>
    </w:p>
    <w:p>
      <w:pPr>
        <w:pStyle w:val="Normal"/>
        <w:widowControl w:val="false"/>
        <w:spacing w:lineRule="auto" w:line="240" w:before="0" w:after="0"/>
        <w:ind w:firstLine="227"/>
        <w:jc w:val="both"/>
        <w:rPr/>
      </w:pPr>
      <w:r>
        <w:rPr>
          <w:rFonts w:cs="Times New Roman" w:ascii="Times New Roman" w:hAnsi="Times New Roman"/>
        </w:rPr>
        <w:t>Inoltre la stessa informazione può venir interpretata in modo diverso in base alle persone che ne vengono a conoscenza (pensiamo a quanto dice Platone a proposito di uno scritto). Internet è usato anche da molti bambini che è bene tener lontani da determinate realtà.</w:t>
      </w:r>
    </w:p>
    <w:p>
      <w:pPr>
        <w:pStyle w:val="Normal"/>
        <w:widowControl w:val="false"/>
        <w:spacing w:lineRule="auto" w:line="240" w:before="0" w:after="0"/>
        <w:ind w:firstLine="227"/>
        <w:jc w:val="both"/>
        <w:rPr/>
      </w:pPr>
      <w:r>
        <w:rPr>
          <w:rFonts w:cs="Times New Roman" w:ascii="Times New Roman" w:hAnsi="Times New Roman"/>
        </w:rPr>
        <w:t>Insomma, penso che l’uso di internet sia positivo, ma, visto che le persone non sanno controllarsi da sole ritengo sia positivo che al più presto qualcuno scopra come creare un rete di "controllo" e censura perchè mi chiedo se valga veramente la pena pagare un prezzo così alto per vivere in un mondo global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8.  20/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I rischi della Rete</w:t>
      </w:r>
    </w:p>
    <w:p>
      <w:pPr>
        <w:pStyle w:val="Normal"/>
        <w:widowControl w:val="false"/>
        <w:spacing w:lineRule="auto" w:line="240" w:before="0" w:after="0"/>
        <w:ind w:firstLine="227"/>
        <w:jc w:val="both"/>
        <w:rPr/>
      </w:pPr>
      <w:r>
        <w:rPr>
          <w:rFonts w:cs="Times New Roman" w:ascii="Times New Roman" w:hAnsi="Times New Roman"/>
        </w:rPr>
        <w:t>Rilevare in ordine alla comunicazione in Internet i rischi di un suo uso da parte dei minori significa confermare l’idea sviluppata a lezione della Rete come fenomeno sociale situato: non esiste Internet, esistono i suoi usi sociali.</w:t>
      </w:r>
    </w:p>
    <w:p>
      <w:pPr>
        <w:pStyle w:val="Normal"/>
        <w:widowControl w:val="false"/>
        <w:spacing w:lineRule="auto" w:line="240" w:before="0" w:after="0"/>
        <w:ind w:firstLine="227"/>
        <w:jc w:val="both"/>
        <w:rPr/>
      </w:pPr>
      <w:r>
        <w:rPr>
          <w:rFonts w:cs="Times New Roman" w:ascii="Times New Roman" w:hAnsi="Times New Roman"/>
        </w:rPr>
        <w:t>Quanto, poi, alla censura (al controllo) come strategia di intervento autorizza due ordini di considerazioni:</w:t>
      </w:r>
    </w:p>
    <w:p>
      <w:pPr>
        <w:pStyle w:val="Normal"/>
        <w:widowControl w:val="false"/>
        <w:spacing w:lineRule="auto" w:line="240" w:before="0" w:after="0"/>
        <w:ind w:firstLine="227"/>
        <w:jc w:val="both"/>
        <w:rPr/>
      </w:pPr>
      <w:r>
        <w:rPr>
          <w:rFonts w:cs="Times New Roman" w:ascii="Times New Roman" w:hAnsi="Times New Roman"/>
        </w:rPr>
        <w:t>1)</w:t>
        <w:tab/>
        <w:t>tecnologicamente è sempre aggirabile. Supponiamo di avere un SW di filtro che riconosce e non apre tutte le pagine in cui compaia la parola "sex". Sarà sufficiente scrivere "secs" perché la pagina venga tranquillamente aperta. E poi, se nelle pagine in cui compare la parola "sex" si parla di educazione sessuale o di prevenzione rispetto all’AIDS?</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2)</w:t>
        <w:tab/>
        <w:t xml:space="preserve">Inoltre occorre chiedersi se sia più efficace la censura o l’educazione. Posso censurare il mondo, la vita, cosicché mio figlio possa attraversarlo senza rischi?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9.  22/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internet</w:t>
      </w:r>
    </w:p>
    <w:p>
      <w:pPr>
        <w:pStyle w:val="Normal"/>
        <w:widowControl w:val="false"/>
        <w:spacing w:lineRule="auto" w:line="240" w:before="0" w:after="0"/>
        <w:ind w:firstLine="227"/>
        <w:jc w:val="both"/>
        <w:rPr/>
      </w:pPr>
      <w:r>
        <w:rPr>
          <w:rFonts w:cs="Times New Roman" w:ascii="Times New Roman" w:hAnsi="Times New Roman"/>
        </w:rPr>
        <w:t>Condivido in pieno la sua affermazione: molto meglio educare che nascondere!!!. Rimango comunque dell’idea che non debba essere fatto un uso sbagliato di internet. Mi riferisco ancora una volta alla pedofilia (per così dire in rete) e mi domando come sia possibile fermare persone senza scrupoli nel mondo telematico; persone che, in questo caso, mettono in pericolo la vita stessa dei nostri figli ed hanno vita facile in un ambito senza nessun tipo di regola come quello che stiamo analizzand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0.  24/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9</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ensurare o educare?</w:t>
      </w:r>
    </w:p>
    <w:p>
      <w:pPr>
        <w:pStyle w:val="Normal"/>
        <w:widowControl w:val="false"/>
        <w:spacing w:lineRule="auto" w:line="240" w:before="0" w:after="0"/>
        <w:ind w:firstLine="227"/>
        <w:jc w:val="both"/>
        <w:rPr/>
      </w:pPr>
      <w:r>
        <w:rPr>
          <w:rFonts w:cs="Times New Roman" w:ascii="Times New Roman" w:hAnsi="Times New Roman"/>
        </w:rPr>
        <w:t>Secondo me Internet è: un mondo pericoloso in cui è facile "perdersi", non avere più il senso del limite, se utilizzato da persone ignoranti in materia; è un luogo sociale da cui è possibile trarre molte risorse, conoscere gente ed esplorare il mondo se ad utilizzarlo sono persone competenti, che conoscono bene questa realtà e la sua interazione con il mondo real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Poiché Internet è ormai una realtà la cui esistenza è ineliminabile e che condiziona e influenza tutti noi, penso sia improponibile agire per porre limite al suo utilizzo. Eliminata Internet rimarrebbero comunque giornali, televisione, pubblicità, a proporre immagini volgari e cruente che ledono la dignità della persona:il problema dunque rimarrebbe sempre irrisolto.</w:t>
      </w:r>
    </w:p>
    <w:p>
      <w:pPr>
        <w:pStyle w:val="Normal"/>
        <w:widowControl w:val="false"/>
        <w:spacing w:lineRule="auto" w:line="240" w:before="0" w:after="0"/>
        <w:ind w:firstLine="227"/>
        <w:jc w:val="both"/>
        <w:rPr/>
      </w:pPr>
      <w:r>
        <w:rPr>
          <w:rFonts w:cs="Times New Roman" w:ascii="Times New Roman" w:hAnsi="Times New Roman"/>
        </w:rPr>
        <w:t>Ritengo sia necessario, invece, intervenire educando l’uomo ad utilizzarla in modo appropriato e dunque coinvolgere quelle persone che si occupano fin dai primi anni della formazione della persona. L’educazione di base è infatti volta a fornire ad ogni membro della comunità sociale la capacità di trasmettere e ricevere le comunicazioni orali e scritte connesse con le necessità fondamentali del rapporto individuo e società. Ed educare significa guidare e formare l’individuo affinandone e sviluppandone le facoltà intellettuali e le qualità morali in base a determinati principi.</w:t>
      </w:r>
    </w:p>
    <w:p>
      <w:pPr>
        <w:pStyle w:val="Normal"/>
        <w:widowControl w:val="false"/>
        <w:spacing w:lineRule="auto" w:line="240" w:before="0" w:after="0"/>
        <w:ind w:firstLine="227"/>
        <w:jc w:val="both"/>
        <w:rPr/>
      </w:pPr>
      <w:r>
        <w:rPr>
          <w:rFonts w:cs="Times New Roman" w:ascii="Times New Roman" w:hAnsi="Times New Roman"/>
        </w:rPr>
        <w:t>In concreto l’educazione ad Internet deve essere finalizzata alla conoscenza di questo luogo sociale per poterlo "abitare" ed in esso socializzar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1.  26/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ensurare o educar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Elisabetta sottolinea nel suo messaggio due punti che ritengo molto importanti:</w:t>
      </w:r>
    </w:p>
    <w:p>
      <w:pPr>
        <w:pStyle w:val="Normal"/>
        <w:widowControl w:val="false"/>
        <w:spacing w:lineRule="auto" w:line="240" w:before="0" w:after="0"/>
        <w:ind w:firstLine="227"/>
        <w:jc w:val="both"/>
        <w:rPr/>
      </w:pPr>
      <w:r>
        <w:rPr>
          <w:rFonts w:cs="Times New Roman" w:ascii="Times New Roman" w:hAnsi="Times New Roman"/>
        </w:rPr>
        <w:t>1.</w:t>
        <w:tab/>
        <w:t>c’è uno stretto rapporto tra competenze e profilo d’uso. Più il capitale culturale dell’utente è alto più, in linea almeno teorica, la sua interazione con la Rete dovrebbe essere adeguata;</w:t>
      </w:r>
    </w:p>
    <w:p>
      <w:pPr>
        <w:pStyle w:val="Normal"/>
        <w:widowControl w:val="false"/>
        <w:spacing w:lineRule="auto" w:line="240" w:before="0" w:after="0"/>
        <w:ind w:firstLine="227"/>
        <w:jc w:val="both"/>
        <w:rPr/>
      </w:pPr>
      <w:r>
        <w:rPr>
          <w:rFonts w:cs="Times New Roman" w:ascii="Times New Roman" w:hAnsi="Times New Roman"/>
        </w:rPr>
        <w:t>2.</w:t>
        <w:tab/>
        <w:t>incrociare educazione e tecnologie di comunicazione oggi è irrinunciabile per un sistema formativo che intenda realmente fare la sua par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2.  29/11/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8</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rischio o possibilità </w:t>
      </w:r>
    </w:p>
    <w:p>
      <w:pPr>
        <w:pStyle w:val="Normal"/>
        <w:widowControl w:val="false"/>
        <w:spacing w:lineRule="auto" w:line="240" w:before="0" w:after="0"/>
        <w:ind w:firstLine="227"/>
        <w:jc w:val="both"/>
        <w:rPr/>
      </w:pPr>
      <w:r>
        <w:rPr>
          <w:rFonts w:cs="Times New Roman" w:ascii="Times New Roman" w:hAnsi="Times New Roman"/>
        </w:rPr>
        <w:t>io utilizzo e credo nell’utilità di internet ma la mia paura da un punto di vista educativo è che se gli studenti saranno portati a studiare, a vivere sempre più le loro occasioni formative "virtualmente" e senza temere le distanze, "guadagneranno" in possibilità, in eliminazione delle distanze, ma il rischio non è, estremizzando le conseguenze, quello di "perdere "la persona?La persona fisica con tutto ciò che il contatto comunica attraverso la comunicazione non verbale o attraverso tutti i canali che è possibile utilizzare. Si parla di un io multiplo, di frammentazione di identità a causa delle grandi possibilità di più appartenenze...è più corretto vederlo come possibilità o come rischi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3.  30/11/200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I rischi della rete  </w:t>
      </w:r>
    </w:p>
    <w:p>
      <w:pPr>
        <w:pStyle w:val="Normal"/>
        <w:widowControl w:val="false"/>
        <w:spacing w:lineRule="auto" w:line="240" w:before="0" w:after="0"/>
        <w:ind w:firstLine="227"/>
        <w:jc w:val="both"/>
        <w:rPr/>
      </w:pPr>
      <w:r>
        <w:rPr>
          <w:rFonts w:cs="Times New Roman" w:ascii="Times New Roman" w:hAnsi="Times New Roman"/>
        </w:rPr>
        <w:t>A lezione abbiamo sufficientemente insistito sul carattere "situato" della tecnologia. Qui mi sembra si riproponga, invece, il modello "determinista" e "isolazionista" di Reid e Turkle. O no? Discutiamon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4.  3/12/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7</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pro e contr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Ci sono sempre dei pro e dei contro, ma non necessariamente la rete ci farà perdere la nostra identità,almeno questo è il mio punto di vist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Non siamo totalmente in balia degli eventi,abbiamo un certo margine di controllo sulle nostre azioni e scel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Confrontarsi,scoprire nuove cose può aiutarci a osservare e valutare sotto differenti punti di vista,possibilmente con occhio critico non come passivi spettatori e ricettori,forti nella nostra.  Identità (con la "I"maiuscola!). Non per tutti è così purtroppo,ma allora il problema nasce prima e fuori da Internet e in questo poi si ripropone come  in altri aspetti della vita di tutti i giorn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5.  5/12/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6</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pro e contro </w:t>
      </w:r>
    </w:p>
    <w:p>
      <w:pPr>
        <w:pStyle w:val="Normal"/>
        <w:widowControl w:val="false"/>
        <w:spacing w:lineRule="auto" w:line="240" w:before="0" w:after="0"/>
        <w:ind w:firstLine="227"/>
        <w:jc w:val="both"/>
        <w:rPr/>
      </w:pPr>
      <w:r>
        <w:rPr>
          <w:rFonts w:cs="Times New Roman" w:ascii="Times New Roman" w:hAnsi="Times New Roman"/>
        </w:rPr>
        <w:t>Sono perfettamente d’accordo con Chiara. Come in tutte le cose ci sono dei pro e dei contro. Io non credo che la rete porti all’alienazione della persona (come è stato più volte sottolineato), anzi credo che Internet sia una buona opportunità per conoscere e scoprire nuove realtà che altrimenti non sarebbe possibile esplorare. Ovviamente sta ad ognuno di noi farne buon uso, ma d’altra parte in tutte le cose è così. C’è chi ha "condannato" la rete a causa dello scandalo pedofili, ma è anche vero che è grazie alla rete che alcuni pedofili sono stati individuat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6.  6/12/200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pro e contro</w:t>
      </w:r>
    </w:p>
    <w:p>
      <w:pPr>
        <w:pStyle w:val="Normal"/>
        <w:widowControl w:val="false"/>
        <w:spacing w:lineRule="auto" w:line="240" w:before="0" w:after="0"/>
        <w:ind w:firstLine="227"/>
        <w:jc w:val="both"/>
        <w:rPr/>
      </w:pPr>
      <w:r>
        <w:rPr>
          <w:rFonts w:cs="Times New Roman" w:ascii="Times New Roman" w:hAnsi="Times New Roman"/>
        </w:rPr>
        <w:t>sono d’accordo con i due precedenti contributi, infatti io stessa avevo parlato di rischio o possibilità, certo c’è sempre la scelta della persona da prendere in considerazione; proprio per questo uno dei limiti dei contributi di stampo determinista visti a lezione è quello di vedere la comunicazione in rete come legata a bisogni più che a scelte intelligenti. Forse esprimerei meglio la mia preoccupazione se spostassi i termini del problema al circolo vizioso che alcuni vedono fra la frammentazione dell’identità legata  alla pluri-appartenenza permessa anche dai nuovi mezzi tecnologici e la provvisorietà o parzialità spesso esistente nelle scelte degli uomini di oggi....E´ vero molto dipende da noi, ma la riflessione è ancora molto aperta...</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7.  7/12/200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prima di tutto noi </w:t>
      </w:r>
    </w:p>
    <w:p>
      <w:pPr>
        <w:pStyle w:val="Normal"/>
        <w:widowControl w:val="false"/>
        <w:spacing w:lineRule="auto" w:line="240" w:before="0" w:after="0"/>
        <w:ind w:firstLine="227"/>
        <w:jc w:val="both"/>
        <w:rPr/>
      </w:pPr>
      <w:r>
        <w:rPr>
          <w:rFonts w:cs="Times New Roman" w:ascii="Times New Roman" w:hAnsi="Times New Roman"/>
        </w:rPr>
        <w:t>Sono d’accordo con quello che dice Ila riguardo al rischio-possibilità di internet e penso che realmente vada messa prima di tutto la persona,nel senso che tutti sono concordi nell’affermare che la rete non deve passivizzare l’individuo o che non deve distruggere la sua identità,ma quanto davvero si tiene conto di questo quando si comunica utilizzando internet ma anche nella semplice vita quotidiana?La riflessione rimane aperta perché in teoria tutti cercano di salvaguardare la propria identità e quella altrui ma in pratica si instaurano rapporti inautentici. Comunque penso che non sia specificamente un problema della rete e della comunicazione virtuale ma del nostro tempo a volte incerto e senza molti punti di riferimento che internet a mio parere non contribuisce a dar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8.  15/12/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Internet secondo la mia esperienza</w:t>
      </w:r>
    </w:p>
    <w:p>
      <w:pPr>
        <w:pStyle w:val="Normal"/>
        <w:widowControl w:val="false"/>
        <w:spacing w:lineRule="auto" w:line="240" w:before="0" w:after="0"/>
        <w:ind w:firstLine="227"/>
        <w:jc w:val="both"/>
        <w:rPr/>
      </w:pPr>
      <w:r>
        <w:rPr>
          <w:rFonts w:cs="Times New Roman" w:ascii="Times New Roman" w:hAnsi="Times New Roman"/>
        </w:rPr>
        <w:t>Non so se ha molta attinenza con le tematiche trattate precedentemente, ma vorrei parlarvi di Internet non facendo riferimento a cosa dicono gli altri (siano essi studiosi, specialisti in materia, giornalisti, gente comune o altro), ma solamente alla mia breve esperienza (soli due mesi, da quando è iniziato il corso di Teoria e Tecniche della comunicazione di massa).Giorno 16 Ottobre, quando il prof  ci ha parlato di questo corso on-line, complementare a quello tradizionale, ho pensato che tale novità fosse solo un “nuovo impiccio”. Pensandoci poi più attentamente sono giunta alla conclusione che se il prof. ci proponeva una cosa del genere era perché poteva avere, in base alla nostra partecipazione, un certo valore (il prof. ha certamente più esperienza di me!). Dunque, “tentar non nuoce”. Oggi, 15 Novembre, posso essere veramente contenta di aver “rischiato” in questa nuova esperienza. Per quanto mi riguarda, l’utilizzo di Internet (una neo-tecnologia) per partecipare al Forum, mi ha solo portato giovamento. Miry accennava al pericolo che Internet renda gli uomini passivi, ma, in relazione al mio rapporto con la rete, questo non sta affatto avvenendo, anzi. Partecipare al Forum (facendo comunque uso di Internet), leggere i vostri messaggi, mi porta a riflettere, mi ha portato a divenire consapevole di questo “rischio” , cioè della possibilità che io divenga schiava di questo mondo, per dunque propormi di stare molto attenta. Parlava della necessità di salvaguardare la propria identità, ed anche in questo caso, io stessa mi sono interrogata sul mio rapporto con le neo-tecnologie, domanda che, almeno in questo momento, se il problema non fosse stato posto tanto esplicitamente (attraverso il Forum-Internet), non mi sarei mai posta, rischiando, pertanto, di essere travolta dal progresso inarrestabile. Si parlava, inoltre, di rapporti non autentici, problema che, penso, non mi riguardi minimamente, in quanto vi sto comunicando i miei pensieri con la massima sincerità e naturalezza. E’ vero, come ogni cosa, ogni novità, è indubbio che Internet abbia i suoi pro ed i suoi contro. Dipende dunque dalla singola persona fare uso di Internet, come strumento, o stare in Internet, come luogo sociale, in maniera razionale e consapevole. Cosa ne pensate? Il mio ragionamento è un forse  poco realistic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9.  20/12/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Internet secondo la mia esperienza</w:t>
      </w:r>
    </w:p>
    <w:p>
      <w:pPr>
        <w:pStyle w:val="Normal"/>
        <w:widowControl w:val="false"/>
        <w:spacing w:lineRule="auto" w:line="240" w:before="0" w:after="0"/>
        <w:ind w:firstLine="227"/>
        <w:jc w:val="both"/>
        <w:rPr/>
      </w:pPr>
      <w:r>
        <w:rPr>
          <w:rFonts w:cs="Times New Roman" w:ascii="Times New Roman" w:hAnsi="Times New Roman"/>
        </w:rPr>
        <w:t>Rispondo ad Elisabetta perché condivido il suo messaggio nonché la sua esperienza:anche la mia avventura nella rete è iniziate grazie al corso on-line che mi ha dato veramente una svegliata ed ora uso internet, mando e-mail,partecipo al forum, insomma, mi sono "telematizzata". Anch’io penso che internet mi abbia sol giovato e ne sono soddisfatta. Quello che volevo dire sulla passività e che va bene internet ma mi sembra triste pensare che un gruppo di amici anziché uscire, incontrarsi e condividere la serata se ne stiano a casa propria, soli, di fronte allo schermo del computer a chattare; sinceramente io preferirei stare con i miei amici in un locale o andare al cinema o andare a sciare..n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30.  20/12/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Internet secondo la mia esperienza</w:t>
      </w:r>
    </w:p>
    <w:p>
      <w:pPr>
        <w:pStyle w:val="Normal"/>
        <w:widowControl w:val="false"/>
        <w:spacing w:lineRule="auto" w:line="240" w:before="0" w:after="0"/>
        <w:ind w:firstLine="227"/>
        <w:jc w:val="both"/>
        <w:rPr/>
      </w:pPr>
      <w:r>
        <w:rPr>
          <w:rFonts w:cs="Times New Roman" w:ascii="Times New Roman" w:hAnsi="Times New Roman"/>
        </w:rPr>
        <w:t>Cara Miry, continui a intendere le due esperienze come esclusive: "Se chatto in rete non vado a sciare!". Prova invece a pensarle come coesistenti: grazie alla chat ti sento anche quando non stiamo sciando insieme. Funzion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31.  20/12/20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R:Internet secondo la mia esperienza</w:t>
      </w:r>
    </w:p>
    <w:p>
      <w:pPr>
        <w:pStyle w:val="Normal"/>
        <w:widowControl w:val="false"/>
        <w:spacing w:lineRule="auto" w:line="240" w:before="0" w:after="0"/>
        <w:ind w:firstLine="227"/>
        <w:jc w:val="both"/>
        <w:rPr/>
      </w:pPr>
      <w:r>
        <w:rPr>
          <w:rFonts w:cs="Times New Roman" w:ascii="Times New Roman" w:hAnsi="Times New Roman"/>
        </w:rPr>
        <w:t>Funziona eccome! Io spesso uso l’e-mail o gli sms via internet per avvertire in un attimo gli amici quando organizziamo feste, cene... è una modalità in più per comunicare, ma non è la modalità esclusiva. Vi sfido a raggiungere 25 persone dislocate per tutta la Lombardia in meno di 24 ore per avvertirli di un cambiamento di programma... il risultato finale? ci troviamo tutti insieme di persona, come prima, ma abbiamo semplificato il sistem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32.  4/1/200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Domanda: La rivoluzione neotecnologica </w:t>
      </w:r>
    </w:p>
    <w:p>
      <w:pPr>
        <w:pStyle w:val="Normal"/>
        <w:widowControl w:val="false"/>
        <w:spacing w:lineRule="auto" w:line="240" w:before="0" w:after="0"/>
        <w:ind w:firstLine="227"/>
        <w:jc w:val="both"/>
        <w:rPr/>
      </w:pPr>
      <w:r>
        <w:rPr>
          <w:rFonts w:cs="Times New Roman" w:ascii="Times New Roman" w:hAnsi="Times New Roman"/>
        </w:rPr>
        <w:t>Ho una domanda per il prof.: Alle pagine 174 e 175 del suo libro Teoria della comunicazione, elenca 3 novità tecniche rivoluzionarie. Sulla terza ho qualche perplessità: quali vantaggi ci porta la trasmissione diretta via satellite? Quello che vorrei capire è come mai le dà uguale importanza a questa innovazione e alla digitalizzazione del segnale? In fondo, come lei già sottolinea, i satelliti c’erano anche 50 anni f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33.  6/1/200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R:Domanda: La rivoluzione neotecnologica </w:t>
      </w:r>
    </w:p>
    <w:p>
      <w:pPr>
        <w:pStyle w:val="Normal"/>
        <w:widowControl w:val="false"/>
        <w:spacing w:lineRule="auto" w:line="240" w:before="0" w:after="0"/>
        <w:ind w:firstLine="227"/>
        <w:jc w:val="both"/>
        <w:rPr/>
      </w:pPr>
      <w:r>
        <w:rPr>
          <w:rFonts w:cs="Times New Roman" w:ascii="Times New Roman" w:hAnsi="Times New Roman"/>
        </w:rPr>
        <w:t>Provo a rispondere sinteticamente. 1) Anzitutto l’importanza del satellite non è comparabile con quella della digitalizzazione: molto più importante quest’ultima, non ci sono dubbi. 2) Nonostante questo il satellite una sua importanza ce l’ha e va posta in relazione proprio con il superamento della funzione che esso ha rivestito nelle telecomunicazioni già a partire dagli anni ´60. La differenza sta nel passaggio da un utilizzo del satellite come ripetitore orbitante al suo impiego come diffusore di messaggi captabili sul territorio direttamente dall’utente. 3) Non bisogna inoltre dimenticare che oggi il satellite è l’alternativa più valida allo sviluppo di Internet su rete di terr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NewBskvll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95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589597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it-IT" w:bidi="ar-SA" w:eastAsia="zh-CN"/>
    </w:rPr>
  </w:style>
  <w:style w:type="paragraph" w:styleId="Heading1">
    <w:name w:val="Heading 1"/>
    <w:basedOn w:val="Normal"/>
    <w:next w:val="Normal"/>
    <w:qFormat/>
    <w:pPr>
      <w:widowControl w:val="false"/>
      <w:numPr>
        <w:ilvl w:val="0"/>
        <w:numId w:val="1"/>
      </w:numPr>
      <w:tabs>
        <w:tab w:val="clear" w:pos="708"/>
        <w:tab w:val="left" w:pos="113" w:leader="none"/>
      </w:tabs>
      <w:spacing w:lineRule="exact" w:line="228" w:before="0" w:after="0"/>
      <w:jc w:val="center"/>
      <w:outlineLvl w:val="0"/>
    </w:pPr>
    <w:rPr>
      <w:rFonts w:ascii="NewBskvll BT;Times New Roman" w:hAnsi="NewBskvll BT;Times New Roman" w:eastAsia="Times New Roman" w:cs="NewBskvll BT;Times New Roman"/>
      <w:i/>
      <w:kern w:val="2"/>
      <w:sz w:val="20"/>
      <w:szCs w:val="20"/>
    </w:rPr>
  </w:style>
  <w:style w:type="character" w:styleId="WW8Num1z0">
    <w:name w:val="WW8Num1z0"/>
    <w:qFormat/>
    <w:rPr>
      <w:rFonts w:ascii="NewBskvll BT;Times New Roman" w:hAnsi="NewBskvll BT;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NewBskvll BT;Times New Roman" w:hAnsi="NewBskvll BT;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Goohl0">
    <w:name w:val="goohl0"/>
    <w:basedOn w:val="Carpredefinitoparagrafo"/>
    <w:qFormat/>
    <w:rPr/>
  </w:style>
  <w:style w:type="character" w:styleId="Goohl1">
    <w:name w:val="goohl1"/>
    <w:basedOn w:val="Carpredefinitoparagrafo"/>
    <w:qFormat/>
    <w:rPr/>
  </w:style>
  <w:style w:type="character" w:styleId="Goohl2">
    <w:name w:val="goohl2"/>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itazioneneltesto">
    <w:name w:val="citazione nel testo"/>
    <w:basedOn w:val="TextBody"/>
    <w:qFormat/>
    <w:pPr>
      <w:spacing w:lineRule="exact" w:line="320" w:before="0" w:after="0"/>
      <w:ind w:left="425" w:right="425" w:hanging="0"/>
      <w:jc w:val="both"/>
    </w:pPr>
    <w:rPr>
      <w:rFonts w:ascii="Book Antiqua" w:hAnsi="Book Antiqua" w:cs="Book Antiqua"/>
      <w:sz w:val="18"/>
      <w:szCs w:val="28"/>
    </w:rPr>
  </w:style>
  <w:style w:type="paragraph" w:styleId="CitazioneCarattere">
    <w:name w:val="Citazione Carattere"/>
    <w:basedOn w:val="Normal"/>
    <w:qFormat/>
    <w:pPr>
      <w:widowControl w:val="false"/>
      <w:tabs>
        <w:tab w:val="clear" w:pos="708"/>
        <w:tab w:val="left" w:pos="227" w:leader="none"/>
      </w:tabs>
      <w:spacing w:lineRule="exact" w:line="208" w:before="0" w:after="0"/>
      <w:ind w:left="227" w:hanging="0"/>
      <w:jc w:val="both"/>
    </w:pPr>
    <w:rPr>
      <w:rFonts w:ascii="NewBskvll BT;Times New Roman" w:hAnsi="NewBskvll BT;Times New Roman" w:eastAsia="Times New Roman" w:cs="NewBskvll BT;Times New Roman"/>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1:00Z</dcterms:created>
  <dc:creator>CEPAD</dc:creator>
  <dc:description/>
  <cp:keywords/>
  <dc:language>en-US</dc:language>
  <cp:lastModifiedBy>simona.ferrari</cp:lastModifiedBy>
  <dcterms:modified xsi:type="dcterms:W3CDTF">2008-05-23T10:26:00Z</dcterms:modified>
  <cp:revision>3</cp:revision>
  <dc:subject/>
  <dc:title>Modulo 1 -  Tecnologie didattiche e comunicazione mediale</dc:title>
</cp:coreProperties>
</file>