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Analisi Caso 1: Il business plan</w:t>
      </w:r>
    </w:p>
    <w:p>
      <w:pPr>
        <w:pStyle w:val="Normal"/>
        <w:widowControl w:val="false"/>
        <w:spacing w:lineRule="auto" w:line="240" w:before="0" w:after="0"/>
        <w:ind w:firstLine="227"/>
        <w:jc w:val="both"/>
        <w:rPr>
          <w:rFonts w:ascii="Times New Roman" w:hAnsi="Times New Roman" w:cs="Times New Roman"/>
          <w:b/>
          <w:b/>
          <w:i/>
          <w:i/>
        </w:rPr>
      </w:pPr>
      <w:r>
        <w:rPr>
          <w:rFonts w:cs="Times New Roman" w:ascii="Times New Roman" w:hAnsi="Times New Roman"/>
          <w:b/>
          <w:i/>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1.  09/07/01  14.44.19</w:t>
        <w:tab/>
        <w:tab/>
        <w:tab/>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D1</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male necessario</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Lancerei una provocazione in avvio di questo forum: qualcuno (anche abbastanza famoso)ha detto poco tempo fa - fare il business plan è un "male necessario"- secondo voi è più un "male" o è più "necessario" e perchè? ciao a tutti.</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2.  09/07/01  22.51.17</w:t>
        <w:tab/>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1</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Re: male necessario</w:t>
      </w:r>
    </w:p>
    <w:p>
      <w:pPr>
        <w:pStyle w:val="Normal"/>
        <w:widowControl w:val="false"/>
        <w:spacing w:lineRule="auto" w:line="240" w:before="0" w:after="0"/>
        <w:ind w:firstLine="227"/>
        <w:jc w:val="both"/>
        <w:rPr/>
      </w:pPr>
      <w:r>
        <w:rPr>
          <w:rFonts w:cs="Times New Roman" w:ascii="Times New Roman" w:hAnsi="Times New Roman"/>
        </w:rPr>
        <w:t>Personalmente trovo difficile stabilire se sia più un "male" o "necessario": penso che sia un "male" per la persona che deve farlo (in senso buono e positivo...non vorrei essere fraintesa) perché mi sto accorgendo che comporta uno sforzo non indif-ferente, una messa in gioco di tutte le capacità dell'individuo e uno sforzo ad imparare anche cose che in altre situazioni si sarebbero sicuramente delegate ad altre persone. D'altra parte però mi sono resa conto che ha una sua rilevanza: è "necessa-rio" per riuscire a definire e circoscrivere il più possibile ciò che si vuole realizzare e per comprenderne la fattibilità IN-DIVIDUALE (dato che anche la consapevolezza di ricono-scere i propri limiti e magari addirittura la non predisposizio-ne al lavoro autonomo, sono da considerare comunque un successo). Insomma trovo difficile (almeno per il momento) stabilire se il business plan sia più un "male" o "necessario"!! CIAO A TUTTI Anna.</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3.  10/07/01  10.08.05</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2</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w:t>
        <w:tab/>
        <w:t>Re: male necessario</w:t>
      </w:r>
    </w:p>
    <w:p>
      <w:pPr>
        <w:pStyle w:val="Normal"/>
        <w:widowControl w:val="false"/>
        <w:spacing w:lineRule="auto" w:line="240" w:before="0" w:after="0"/>
        <w:ind w:firstLine="227"/>
        <w:jc w:val="both"/>
        <w:rPr/>
      </w:pPr>
      <w:r>
        <w:rPr>
          <w:rFonts w:cs="Times New Roman" w:ascii="Times New Roman" w:hAnsi="Times New Roman"/>
        </w:rPr>
        <w:t>Dire che il BP è un male mi sembra eccessivo. trovo invece che sia più una "seccatura" necessaria. Spesso ciò che è utile è anche faticoso da ottenere e penso che questo si verifica proprio con il BP. E poi, non vi è mai capitato di pensare che un argomento vi era del tutto chiaro e al momento della sua stesura trovarvi in difficoltà? scrivere un BP comporta concentrazione sullo stesso argomento e... da idea nasce una nuova idea. E così la nostra idea prende forma,  proprio come un il pezzo di marmo modellato dallo scultore. E poi che bella soddisfazione leggere il frutto delle nostre idee!!! Non pensate che questo dia fiducia all'imprenditore che sta per iniziare la sua avventura? Dunque chiunque sia quella persona famosa che ha parlato di BP come di un male necessario non mi trova d'accordo. Parlerei invece di un utilissimo mezzo per iniziare la salita. Ciao Elena</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4.  10/07/01  10.48.00</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3</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Re: male necessario</w:t>
      </w:r>
    </w:p>
    <w:p>
      <w:pPr>
        <w:pStyle w:val="Normal"/>
        <w:widowControl w:val="false"/>
        <w:spacing w:lineRule="auto" w:line="240" w:before="0" w:after="0"/>
        <w:ind w:firstLine="227"/>
        <w:jc w:val="both"/>
        <w:rPr/>
      </w:pPr>
      <w:r>
        <w:rPr>
          <w:rFonts w:cs="Times New Roman" w:ascii="Times New Roman" w:hAnsi="Times New Roman"/>
        </w:rPr>
        <w:t>Giusto: un mezzo utile (indispensabile) per iniziare la salita, o meglio per capire quale strada percorrere per arrivare alla meta! Fare un BP è un po' come progettare se stessi: il "male"(la difficoltà maggiore) credo sia lo sforzo per chiarire gli obiettivi e diventare consapevoli dei propri limiti e degli strumenti di cui si dispone per superare le difficoltà che si incontrano. In fondo, però, lo insegna anche la pedagogia, questo passaggio è fondamentale per ottenere un buon risultato!</w:t>
      </w:r>
    </w:p>
    <w:p>
      <w:pPr>
        <w:pStyle w:val="Normal"/>
        <w:widowControl w:val="false"/>
        <w:spacing w:lineRule="auto" w:line="240" w:before="0" w:after="0"/>
        <w:ind w:firstLine="227"/>
        <w:jc w:val="both"/>
        <w:rPr/>
      </w:pPr>
      <w:r>
        <w:rPr>
          <w:rFonts w:cs="Times New Roman" w:ascii="Times New Roman" w:hAnsi="Times New Roman"/>
        </w:rPr>
        <w:t>Un buon risultato si raggiunge solo se si è stati in grado di stendere un progetto che esprime con concretezza e coerenza se stessi e la propria idea.</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5.  10/07/01  12.30.59</w:t>
        <w:tab/>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4</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 xml:space="preserve">Oggetto: Re: male necessario </w:t>
      </w:r>
    </w:p>
    <w:p>
      <w:pPr>
        <w:pStyle w:val="Normal"/>
        <w:widowControl w:val="false"/>
        <w:spacing w:lineRule="auto" w:line="240" w:before="0" w:after="0"/>
        <w:ind w:firstLine="227"/>
        <w:jc w:val="both"/>
        <w:rPr/>
      </w:pPr>
      <w:r>
        <w:rPr>
          <w:rFonts w:cs="Times New Roman" w:ascii="Times New Roman" w:hAnsi="Times New Roman"/>
        </w:rPr>
        <w:t>Il BP un male necessario ? Sicuramente è necessario, ma male non fa. Creare, progettare sono azioni faticose, richiedono concentrazione, attenzione, cura, pazienza, conoscenza, informazione....ma male non fanno, anzi portano del valore aggiunto, sono strumenti che arricchiscono una persona. Senza dubbio un BP è necessario.... fare un BP permette di rendere un po’ concreta quell'idea che vaga nella mente, è confrontarsi con ciò che realmente offre e chiede il mercato per vedere se il progetto che abbiamo in testa può trovare un posto concreto nella realtà. ciao a tutti.</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6.  10/07/01  15.42.16</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5</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Re: male necessario</w:t>
      </w:r>
    </w:p>
    <w:p>
      <w:pPr>
        <w:pStyle w:val="Normal"/>
        <w:widowControl w:val="false"/>
        <w:spacing w:lineRule="auto" w:line="240" w:before="0" w:after="0"/>
        <w:ind w:firstLine="227"/>
        <w:jc w:val="both"/>
        <w:rPr/>
      </w:pPr>
      <w:r>
        <w:rPr>
          <w:rFonts w:eastAsia="Times New Roman" w:cs="Times New Roman" w:ascii="Times New Roman" w:hAnsi="Times New Roman"/>
        </w:rPr>
        <w:t xml:space="preserve"> </w:t>
      </w:r>
      <w:r>
        <w:rPr>
          <w:rFonts w:cs="Times New Roman" w:ascii="Times New Roman" w:hAnsi="Times New Roman"/>
        </w:rPr>
        <w:t xml:space="preserve">Sono d'accordo con Barbara a proposito del BP come di un mezzo necessario per iniziare la salita ed aggiungerei anche come lavoro di preparazione all'"impresa" da affrontare. </w:t>
      </w:r>
    </w:p>
    <w:p>
      <w:pPr>
        <w:pStyle w:val="Normal"/>
        <w:widowControl w:val="false"/>
        <w:spacing w:lineRule="auto" w:line="240" w:before="0" w:after="0"/>
        <w:ind w:firstLine="227"/>
        <w:jc w:val="both"/>
        <w:rPr/>
      </w:pPr>
      <w:r>
        <w:rPr>
          <w:rFonts w:cs="Times New Roman" w:ascii="Times New Roman" w:hAnsi="Times New Roman"/>
        </w:rPr>
        <w:t>Voglio raggiungere una vetta in montagna: mi sono documentata sulle condizioni del tempo? sono in grado di sostenere, anche psicologicamente, la lunga fatica? mi sono attrezzata a dovere? (equipaggiamento, scarponi, cerotti antivesciche, barrette energetiche al cioccolato, compagni di cordata con buon affiatamento) Poi, come dice Maura, c'è l'impatto con la realtà e la concretezza: il BP ci aiuta a tenere i piedi saldamente ancorati al terreno, ed al mercato, quindi non è solo uno strumento di elaborazione personale. Penso che redigere un BP rappresenterà per me anche un difficile esercizio di autodisciplina. Luisa</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7.  10/07/01  16.10.48</w:t>
        <w:tab/>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5</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Re: male necessario</w:t>
      </w:r>
    </w:p>
    <w:p>
      <w:pPr>
        <w:pStyle w:val="Normal"/>
        <w:widowControl w:val="false"/>
        <w:spacing w:lineRule="auto" w:line="240" w:before="0" w:after="0"/>
        <w:ind w:firstLine="227"/>
        <w:jc w:val="both"/>
        <w:rPr/>
      </w:pPr>
      <w:r>
        <w:rPr>
          <w:rFonts w:cs="Times New Roman" w:ascii="Times New Roman" w:hAnsi="Times New Roman"/>
        </w:rPr>
        <w:t>Scusatemi sono sempre io. Questa non è la sede adatta e non vorrei sembrarvi pignolina o troppo precisina ma è possibile cambiare in Course Documents l'indicazione della dott. […]con il dott. . […]  ?(Con tutto rispetto per le differenze) Grazie</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8.  10/07/01  19.42.20</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D2</w:t>
        <w:tab/>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Re: male necessario</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Che bello!!</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La prossima volta che Formaper pubblicherà un libro sul business plan, lo potremo far precedere dalle vostre belle considerazioni sull'utilità del BP!!Non sto scherzando...!! Sono soddisfatta che l'esercitazione vi stia prendendo positivamente. E forse per alcuni non è solo un'esercitazione</w:t>
      </w:r>
    </w:p>
    <w:p>
      <w:pPr>
        <w:pStyle w:val="Normal"/>
        <w:widowControl w:val="false"/>
        <w:spacing w:lineRule="auto" w:line="240" w:before="0" w:after="0"/>
        <w:ind w:firstLine="227"/>
        <w:jc w:val="both"/>
        <w:rPr/>
      </w:pPr>
      <w:r>
        <w:rPr>
          <w:rFonts w:cs="Times New Roman" w:ascii="Times New Roman" w:hAnsi="Times New Roman"/>
        </w:rPr>
        <w:t>Ma che ne dite dello "scoglio" ricerca di mercato? e quello del confronto con la concorrenza?</w:t>
      </w:r>
    </w:p>
    <w:p>
      <w:pPr>
        <w:pStyle w:val="Normal"/>
        <w:widowControl w:val="false"/>
        <w:spacing w:lineRule="auto" w:line="240" w:before="0" w:after="0"/>
        <w:ind w:firstLine="227"/>
        <w:jc w:val="both"/>
        <w:rPr/>
      </w:pPr>
      <w:r>
        <w:rPr>
          <w:rFonts w:cs="Times New Roman" w:ascii="Times New Roman" w:hAnsi="Times New Roman"/>
        </w:rPr>
        <w:t>Non vi spaventa confrontare la vostra idea con la cruda realtà del "potenziale cliente già soddisfatto dalla proposta del vostro concorrente"?</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9.  11/07/01  11.52.37</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D3</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Re: male necessario</w:t>
      </w:r>
    </w:p>
    <w:p>
      <w:pPr>
        <w:pStyle w:val="Normal"/>
        <w:widowControl w:val="false"/>
        <w:spacing w:lineRule="auto" w:line="240" w:before="0" w:after="0"/>
        <w:ind w:firstLine="227"/>
        <w:jc w:val="both"/>
        <w:rPr/>
      </w:pPr>
      <w:r>
        <w:rPr>
          <w:rFonts w:cs="Times New Roman" w:ascii="Times New Roman" w:hAnsi="Times New Roman"/>
        </w:rPr>
        <w:t>Capisco la provocazione del collega   […] ma ragazzi, qui non ci siamo!</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Disciplina, scoglio, andare in salita!?!</w:t>
      </w:r>
    </w:p>
    <w:p>
      <w:pPr>
        <w:pStyle w:val="Normal"/>
        <w:widowControl w:val="false"/>
        <w:spacing w:lineRule="auto" w:line="240" w:before="0" w:after="0"/>
        <w:ind w:firstLine="227"/>
        <w:jc w:val="both"/>
        <w:rPr/>
      </w:pPr>
      <w:r>
        <w:rPr>
          <w:rFonts w:cs="Times New Roman" w:ascii="Times New Roman" w:hAnsi="Times New Roman"/>
        </w:rPr>
        <w:t>Ma il business plan è soprattutto creatività, problem-solving, innovazione, sensibilità personale, intelligenza applicata!Il che non vuol dire che non ci siano regole. Anche fare musica significa essere sensibili e creativi partendo proprio da regole e schemi. Il bello è proprio lì. Non fatevi smontare dagli schemi e dagli indici, spesso ridondanti del business plan. Lavorate in modo creativo e originale. E buon lavoro</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 xml:space="preserve">Msg 10.  11/07/01  21.51.43 </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6</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Re: male necessario</w:t>
      </w:r>
    </w:p>
    <w:p>
      <w:pPr>
        <w:pStyle w:val="Normal"/>
        <w:widowControl w:val="false"/>
        <w:spacing w:lineRule="auto" w:line="240" w:before="0" w:after="0"/>
        <w:ind w:firstLine="227"/>
        <w:jc w:val="both"/>
        <w:rPr/>
      </w:pPr>
      <w:r>
        <w:rPr>
          <w:rFonts w:cs="Times New Roman" w:ascii="Times New Roman" w:hAnsi="Times New Roman"/>
        </w:rPr>
        <w:t>Inizio con una battuta cari amici "il business plan mi affascina molto". Non voglio fare dell'umorismo è chiaro che lo trovo un esercizio noioso. D'altro lato credo che sia utile non peraltro perché ci aiuta ad organizzare le idee imprenditoriali che frullano nella nostra testa. Ci da un metodo, non so se sia valido o non lo sia comunque é un metodo un qualcosa che ti obbliga a seguire un determinato percorso. Il male è necessario o non è necessario questo è il dilemma che si dibatte nelle nostre anime. Dal mio punto di vista può esserlo e non esserlo. Mi spiego. Se una persona ha un'idea imprenditoriale forte e convinta penso che non debba arzivigolarsi in una marea di considerazioni che possono essere talora superflue. Chi invece (come me) ha idee vaghe e poco lineari è giusto che si affidi alla compilazione di un business plan almeno sa che pesci pigliare!!!!!Ciaooo</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11.  12/07/01  0.36.52</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7</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Re: male necessario</w:t>
      </w:r>
    </w:p>
    <w:p>
      <w:pPr>
        <w:pStyle w:val="Normal"/>
        <w:widowControl w:val="false"/>
        <w:spacing w:lineRule="auto" w:line="240" w:before="0" w:after="0"/>
        <w:ind w:firstLine="227"/>
        <w:jc w:val="both"/>
        <w:rPr/>
      </w:pPr>
      <w:r>
        <w:rPr>
          <w:rFonts w:cs="Times New Roman" w:ascii="Times New Roman" w:hAnsi="Times New Roman"/>
        </w:rPr>
        <w:t>Mi rendo conto di cominciare a pensare il termini di bp anche in ambiti, formativi, dove non avevo mai fatto caso a qs aspetti. faccio bene? faccio male? non rischio di diventare troppo "pragmatico"? pensare in termini di bp è un modus vivendi? lo può diventare?</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se si allora concordo con chi parla di "male necessario" male forse x' quando si parla di soldi si scatenano tutti anche sulle lire (euro) mentre finché si resta sui principi, le idee e i progetti sembra andare tutto bene.</w:t>
      </w:r>
    </w:p>
    <w:p>
      <w:pPr>
        <w:pStyle w:val="Normal"/>
        <w:widowControl w:val="false"/>
        <w:spacing w:lineRule="auto" w:line="240" w:before="0" w:after="0"/>
        <w:ind w:firstLine="227"/>
        <w:jc w:val="both"/>
        <w:rPr/>
      </w:pPr>
      <w:r>
        <w:rPr>
          <w:rFonts w:cs="Times New Roman" w:ascii="Times New Roman" w:hAnsi="Times New Roman"/>
        </w:rPr>
        <w:t>Sono reduce, quasi, da un paio di progetti FSE misura C1 ed ho cominciato a scontrarmi sul "male necessario" senza x qs scontrarmi con le persone. Collaborare mettendo di mezzo i soldi, pur di provenienza (sempre eventuale) pubblica e dunque non propri, è difficile, ma - ancor di + - è continuare ad andare d'accordo. Saluti a tutti Claudio</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12.  12/07/01  9.58.11</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D1</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non provocazione bensì considerazione</w:t>
      </w:r>
    </w:p>
    <w:p>
      <w:pPr>
        <w:pStyle w:val="Normal"/>
        <w:widowControl w:val="false"/>
        <w:spacing w:lineRule="auto" w:line="240" w:before="0" w:after="0"/>
        <w:ind w:firstLine="227"/>
        <w:jc w:val="both"/>
        <w:rPr/>
      </w:pPr>
      <w:r>
        <w:rPr>
          <w:rFonts w:cs="Times New Roman" w:ascii="Times New Roman" w:hAnsi="Times New Roman"/>
        </w:rPr>
        <w:t xml:space="preserve">Mi fa estremamente piacere aver causato una "tempesta di cervelli" che credo abbia portato con il contributo di tutti a percepire il vero ruolo del BP. A questo punto, dopo tanta discussione sul BP, vi proporrei un'altra domanda: Avete mai provato a pensare chi è il destinatario principale del BP? perchè se come sembra ci siamo resi conto della assoluta necessità nel farlo (e dell'insegnare a redigerlo!!!), credo che capire a chi vada rivolto consentirà anche di inserire argomenti, idee creative che lo renderanno unico ed inimitabile e a questo punto con buone probabilità di successo.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13.  12/07/01  11.30.52</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8</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Re: male necessario</w:t>
      </w:r>
    </w:p>
    <w:p>
      <w:pPr>
        <w:pStyle w:val="Normal"/>
        <w:widowControl w:val="false"/>
        <w:spacing w:lineRule="auto" w:line="240" w:before="0" w:after="0"/>
        <w:ind w:firstLine="227"/>
        <w:jc w:val="both"/>
        <w:rPr/>
      </w:pPr>
      <w:r>
        <w:rPr>
          <w:rFonts w:cs="Times New Roman" w:ascii="Times New Roman" w:hAnsi="Times New Roman"/>
        </w:rPr>
        <w:t>Non posso che condividere le opinioni espresse, ma sono di formatori, o meglio, di futuri formatori. E' chiaro che per noi pianificare l'idea rappresenta il mezzo di confronto per verificarne la fondatezza e la fattibilità; ma per un aspirante imprenditore?</w:t>
      </w:r>
    </w:p>
    <w:p>
      <w:pPr>
        <w:pStyle w:val="Normal"/>
        <w:widowControl w:val="false"/>
        <w:spacing w:lineRule="auto" w:line="240" w:before="0" w:after="0"/>
        <w:ind w:firstLine="227"/>
        <w:jc w:val="both"/>
        <w:rPr/>
      </w:pPr>
      <w:r>
        <w:rPr>
          <w:rFonts w:cs="Times New Roman" w:ascii="Times New Roman" w:hAnsi="Times New Roman"/>
        </w:rPr>
        <w:t>Si, anche noi ci siamo inventati novelli imprenditori, ma quanti di noi hanno davvero pensato di realizzare il Bp che stiamo redigendo? Non è stato più visto come un'esercitazione, un'attività da svolgere! L'aspirante imprenditore credo abbia delle motivazioni diverse dalle nostre, lui è davvero innamorato della sua idea e la redazione del BP è finalizzata, nella stragrande maggioranza dei casi, ad ottenere dei finanziamenti pubblici o privati.</w:t>
      </w:r>
    </w:p>
    <w:p>
      <w:pPr>
        <w:pStyle w:val="Normal"/>
        <w:widowControl w:val="false"/>
        <w:spacing w:lineRule="auto" w:line="240" w:before="0" w:after="0"/>
        <w:ind w:firstLine="227"/>
        <w:jc w:val="both"/>
        <w:rPr/>
      </w:pPr>
      <w:r>
        <w:rPr>
          <w:rFonts w:cs="Times New Roman" w:ascii="Times New Roman" w:hAnsi="Times New Roman"/>
        </w:rPr>
        <w:t>Come vedono, dunque, questo compito? Un ostacolo burocratico d'aggirare? In questo caso, credo, si possa parlare di male necessario.</w:t>
      </w:r>
    </w:p>
    <w:p>
      <w:pPr>
        <w:pStyle w:val="Normal"/>
        <w:widowControl w:val="false"/>
        <w:spacing w:lineRule="auto" w:line="240" w:before="0" w:after="0"/>
        <w:ind w:firstLine="227"/>
        <w:jc w:val="both"/>
        <w:rPr/>
      </w:pPr>
      <w:r>
        <w:rPr>
          <w:rFonts w:cs="Times New Roman" w:ascii="Times New Roman" w:hAnsi="Times New Roman"/>
        </w:rPr>
        <w:t xml:space="preserve">DOMANDA: Come può un tutor trasmettere, a questi giovani imprenditori, l'utilità personale che trarrano dal lavoro di stesura?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14.  12/07/01  11.51.59</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5</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Re: male necessario</w:t>
        <w:tab/>
        <w:t xml:space="preserve"> </w:t>
      </w:r>
    </w:p>
    <w:p>
      <w:pPr>
        <w:pStyle w:val="Normal"/>
        <w:widowControl w:val="false"/>
        <w:spacing w:lineRule="auto" w:line="240" w:before="0" w:after="0"/>
        <w:ind w:firstLine="227"/>
        <w:jc w:val="both"/>
        <w:rPr/>
      </w:pPr>
      <w:r>
        <w:rPr>
          <w:rFonts w:cs="Times New Roman" w:ascii="Times New Roman" w:hAnsi="Times New Roman"/>
        </w:rPr>
        <w:t xml:space="preserve">Stefano, sono d'accordissimo. Se avessimo un'idea imprenditoriale forte e convinta saremmo già in uno scantinato, una stanzetta di fortuna, o anche semplicemente per strada, per cercare di metterla in pratica. Il Bp però nel nostro caso potrebbe darci delle improvvise illuminazioni o suscitare delle passioni che non avremmo immaginato. Ciao Luisa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15.  12/07/01  14.57.00</w:t>
        <w:tab/>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9</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Re: male necessario</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Grazie Katia, grazie del tuo intervento!</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Leggendo tutto d'un fiato il forum iniziato già da qualche giorno ho avuto, per la prima volta dall'inizio del corso, la sensazione di essere nella classe sbagliata, ma le tue parole mi hanno un po’ rincuorata.</w:t>
      </w:r>
    </w:p>
    <w:p>
      <w:pPr>
        <w:pStyle w:val="Normal"/>
        <w:widowControl w:val="false"/>
        <w:spacing w:lineRule="auto" w:line="240" w:before="0" w:after="0"/>
        <w:ind w:firstLine="227"/>
        <w:jc w:val="both"/>
        <w:rPr/>
      </w:pPr>
      <w:r>
        <w:rPr>
          <w:rFonts w:cs="Times New Roman" w:ascii="Times New Roman" w:hAnsi="Times New Roman"/>
        </w:rPr>
        <w:t>Ammetto, a questo punto pubblicamente, di stare affrontando la redazione del Bp come una esercitazione, finalizzata a far capire a noi, futuri tutor (e non imprenditori) che cosa devono affrontare i creatori d'impresa, in termini di creatività, emozioni, impegno, fatica, mali e necessità, insomma, tutto quello che è stato detto a partire dalla provocazione  del docente.</w:t>
      </w:r>
    </w:p>
    <w:p>
      <w:pPr>
        <w:pStyle w:val="Normal"/>
        <w:widowControl w:val="false"/>
        <w:spacing w:lineRule="auto" w:line="240" w:before="0" w:after="0"/>
        <w:ind w:firstLine="227"/>
        <w:jc w:val="both"/>
        <w:rPr/>
      </w:pPr>
      <w:r>
        <w:rPr>
          <w:rFonts w:cs="Times New Roman" w:ascii="Times New Roman" w:hAnsi="Times New Roman"/>
        </w:rPr>
        <w:t>Perciò, nello svolgere il compito, mi diverto fintanto che devo produrre idee e trovare soluzioni affinché il Bp del mio sottogruppo arrivi a una stesura concreta e coerente, ma poi mi soffermo a pensare a come lo stiamo facendo, alle difficoltà che incontriamo, a come è difficile scrivere un Bp collaborando via internet, a come non è scontato arrivare a una decisione comune....etc, tutte difficoltà che imputo non alla redazione di un Bp in quanto tale (finché non verrò illuminata dalla voglia di creare un'impresa!), ma all'esercitazione, che considero molto di più che un "male necessario", o un serio gioco di creatività.</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Sbaglio? E' una fuga la mia? O semplicemente un interesse parallelo al Bp in quanto tale?Chiara.</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16.  12/07/01  16.07.10</w:t>
        <w:tab/>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D1</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Re: male necessario</w:t>
      </w:r>
    </w:p>
    <w:p>
      <w:pPr>
        <w:pStyle w:val="Normal"/>
        <w:widowControl w:val="false"/>
        <w:spacing w:lineRule="auto" w:line="240" w:before="0" w:after="0"/>
        <w:ind w:firstLine="227"/>
        <w:jc w:val="both"/>
        <w:rPr/>
      </w:pPr>
      <w:r>
        <w:rPr>
          <w:rFonts w:cs="Times New Roman" w:ascii="Times New Roman" w:hAnsi="Times New Roman"/>
        </w:rPr>
        <w:t>DOMANDA: Come può un tutor trasmettere, a questi giovani imprenditori, l'utilità personale che trarranno dal lavoro di stesura?</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Innanzitutto cercando di fargli capire che "l'innamoramento" non deve essere totale ed intransigente, e che quindi la sua "passione" può se è il caso, subire degli aggiustamenti delle modifiche a volte anche sostanziali, esclusivamente per il futuro successo dell'idea stessa.</w:t>
      </w:r>
    </w:p>
    <w:p>
      <w:pPr>
        <w:pStyle w:val="Normal"/>
        <w:widowControl w:val="false"/>
        <w:spacing w:lineRule="auto" w:line="240" w:before="0" w:after="0"/>
        <w:ind w:firstLine="227"/>
        <w:jc w:val="both"/>
        <w:rPr/>
      </w:pPr>
      <w:r>
        <w:rPr>
          <w:rFonts w:cs="Times New Roman" w:ascii="Times New Roman" w:hAnsi="Times New Roman"/>
        </w:rPr>
        <w:t>In secondo luogo trasmettendo al partecipanti che un business plan non si fa, o meglio non si fa bene, se è esclusivamente mirato all'ottenimento di finanziamenti, questo perché il BP non è altro che il vero e proprio primo atto formale del futuro imprenditore, è la strada che si deve seguire se ci si crede totalmente (anche se non si otterranno i finanziamenti sperati), deve essere inteso come una guida, che in certo qual modo anticipa e ci aiuta a superare gli ostacoli (molti) che si troveranno sulla nostra strada imprenditoriale.</w:t>
      </w:r>
    </w:p>
    <w:p>
      <w:pPr>
        <w:pStyle w:val="Normal"/>
        <w:widowControl w:val="false"/>
        <w:spacing w:lineRule="auto" w:line="240" w:before="0" w:after="0"/>
        <w:ind w:firstLine="227"/>
        <w:jc w:val="both"/>
        <w:rPr/>
      </w:pPr>
      <w:r>
        <w:rPr>
          <w:rFonts w:cs="Times New Roman" w:ascii="Times New Roman" w:hAnsi="Times New Roman"/>
        </w:rPr>
        <w:t>Infine, l'ho già detto ma lo riconfermo, un BP non si "dovrebbe" fare solo per ottenere soldi, ma per chiarire in modo definitivo dove possiamo e dove vogliamo andare, limitando al massimo i rischi (sempre presenti) relativi ad aspetti relazionali, economici, professionali che comunque chi vorrà fare l'imprenditore non potrà non considerare, ma se li considera e saprà dare delle risposte il risultato ultimo potrà essere estremamente gratificante.</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17.  12/07/01  19.50.41</w:t>
        <w:tab/>
        <w:br/>
        <w:t>Autore: D4</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Re: male necessario</w:t>
      </w:r>
    </w:p>
    <w:p>
      <w:pPr>
        <w:pStyle w:val="Normal"/>
        <w:widowControl w:val="false"/>
        <w:spacing w:lineRule="auto" w:line="240" w:before="0" w:after="0"/>
        <w:ind w:firstLine="227"/>
        <w:jc w:val="both"/>
        <w:rPr/>
      </w:pPr>
      <w:r>
        <w:rPr>
          <w:rFonts w:cs="Times New Roman" w:ascii="Times New Roman" w:hAnsi="Times New Roman"/>
        </w:rPr>
        <w:t>Mi associo alle osservazioni di Stefano sul fatto che la stesura del Business Plan non è legata alla richiesta di finanziamenti (funzione che considero davvero residuale!). E azzardo alcune riflessioni</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Alle domande risponderei:</w:t>
      </w:r>
    </w:p>
    <w:p>
      <w:pPr>
        <w:pStyle w:val="Normal"/>
        <w:widowControl w:val="false"/>
        <w:spacing w:lineRule="auto" w:line="240" w:before="0" w:after="0"/>
        <w:ind w:firstLine="227"/>
        <w:jc w:val="both"/>
        <w:rPr/>
      </w:pPr>
      <w:r>
        <w:rPr>
          <w:rFonts w:cs="Times New Roman" w:ascii="Times New Roman" w:hAnsi="Times New Roman"/>
        </w:rPr>
        <w:t xml:space="preserve">DOMANDA: Come può un tutor trasmettere, a questi giovani imprenditori, l'utilità personale che trarranno dal lavoro di stesura?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 xml:space="preserve">RISPONDEREI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1- Gli imprenditori/imprenditrici non sono necessariamente giovani, anzi più spesso sono persone che hanno maturate esperienze significative (e quindi accumulato anche anni di esperienza)</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 xml:space="preserve">2 – Chi ha davvero intenzione di avviare una attività comprende l’importanza del Business Plan e, anzi, ne sente la validità e importanza. </w:t>
      </w:r>
    </w:p>
    <w:p>
      <w:pPr>
        <w:pStyle w:val="Normal"/>
        <w:widowControl w:val="false"/>
        <w:spacing w:lineRule="auto" w:line="240" w:before="0" w:after="0"/>
        <w:ind w:firstLine="227"/>
        <w:jc w:val="both"/>
        <w:rPr/>
      </w:pPr>
      <w:r>
        <w:rPr>
          <w:rFonts w:cs="Times New Roman" w:ascii="Times New Roman" w:hAnsi="Times New Roman"/>
        </w:rPr>
        <w:t xml:space="preserve">3- Chi invece non riesce a scrivere il Business Plan o ha delle perplessità/ostilità, anche non consapevoli, verso la propria idea, o non ha la stoffa dell’imprenditore. E anche questa è una acquisizione importante, un risultato positivo per un corso di formazione. Forse può aver evitato un fallimento. </w:t>
      </w:r>
    </w:p>
    <w:p>
      <w:pPr>
        <w:pStyle w:val="Normal"/>
        <w:widowControl w:val="false"/>
        <w:spacing w:lineRule="auto" w:line="240" w:before="0" w:after="0"/>
        <w:ind w:firstLine="227"/>
        <w:jc w:val="both"/>
        <w:rPr/>
      </w:pPr>
      <w:r>
        <w:rPr>
          <w:rFonts w:cs="Times New Roman" w:ascii="Times New Roman" w:hAnsi="Times New Roman"/>
        </w:rPr>
        <w:t xml:space="preserve">PS. Lasciamo da parte “l’imprenditore naturale”, istintivo, chi sa fiutare l’affare e pianifica automaticamente, che non ha tempo per iscriversi ad un corso e nemmeno ci pensa!! </w:t>
      </w:r>
    </w:p>
    <w:p>
      <w:pPr>
        <w:pStyle w:val="Normal"/>
        <w:widowControl w:val="false"/>
        <w:spacing w:lineRule="auto" w:line="240" w:before="0" w:after="0"/>
        <w:ind w:firstLine="227"/>
        <w:jc w:val="both"/>
        <w:rPr/>
      </w:pPr>
      <w:r>
        <w:rPr>
          <w:rFonts w:cs="Times New Roman" w:ascii="Times New Roman" w:hAnsi="Times New Roman"/>
        </w:rPr>
        <w:t>COME VEDONO, DUNQUE, QUESTO COMPITO? UN OSTACOLO BUROCRATICO D'AGGIRARE?</w:t>
      </w:r>
    </w:p>
    <w:p>
      <w:pPr>
        <w:pStyle w:val="Normal"/>
        <w:widowControl w:val="false"/>
        <w:spacing w:lineRule="auto" w:line="240" w:before="0" w:after="0"/>
        <w:ind w:firstLine="227"/>
        <w:jc w:val="both"/>
        <w:rPr/>
      </w:pPr>
      <w:r>
        <w:rPr>
          <w:rFonts w:cs="Times New Roman" w:ascii="Times New Roman" w:hAnsi="Times New Roman"/>
        </w:rPr>
        <w:t>Da chi vuol davvero avviare una attività autonoma il Business Plan, ad eccezione che per le domande di finanziamento, non viene visto come un ostacolo burocratico, perché contiene in sostanza anche un progetto di vita. Nella misura in cui ciascuno ha deciso che il lavoro occupa una parte importante della propria vita. E chi scommette su se stesso investe di più e decide che il lavoro avrà un ruolo centrale!!</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 xml:space="preserve">A dispetto delle apparenze e pregiudizi (“gli affari sono affari”, no?) credo che nel Business Plan valgano certamente molto anche i numeri, ma non basta. Conta molto quello che impari mentre lo fai, come ti cambia mettere “tutto” nero su bianco.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Che ne dite: ho una visione troppo sentimentale??? Elisabetta</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18.  13/07/01  2.00.24</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10</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cliente soddisfatto</w:t>
      </w:r>
    </w:p>
    <w:p>
      <w:pPr>
        <w:pStyle w:val="Normal"/>
        <w:widowControl w:val="false"/>
        <w:spacing w:lineRule="auto" w:line="240" w:before="0" w:after="0"/>
        <w:ind w:firstLine="227"/>
        <w:jc w:val="both"/>
        <w:rPr/>
      </w:pPr>
      <w:r>
        <w:rPr>
          <w:rFonts w:cs="Times New Roman" w:ascii="Times New Roman" w:hAnsi="Times New Roman"/>
        </w:rPr>
        <w:t>ma se il cliente, il "mio" cliente, è soddisfatto perchè ancora non conosce la mia offerta?</w:t>
      </w:r>
    </w:p>
    <w:p>
      <w:pPr>
        <w:pStyle w:val="Normal"/>
        <w:widowControl w:val="false"/>
        <w:spacing w:lineRule="auto" w:line="240" w:before="0" w:after="0"/>
        <w:ind w:firstLine="227"/>
        <w:jc w:val="both"/>
        <w:rPr/>
      </w:pPr>
      <w:r>
        <w:rPr>
          <w:rFonts w:cs="Times New Roman" w:ascii="Times New Roman" w:hAnsi="Times New Roman"/>
        </w:rPr>
        <w:t>come misuro i desideri inespressi se non prospettando soluzioni? un saluto, Mauro</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19.  13/07/01  2.05.46</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10</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Re: male necessario</w:t>
      </w:r>
    </w:p>
    <w:p>
      <w:pPr>
        <w:pStyle w:val="Normal"/>
        <w:widowControl w:val="false"/>
        <w:spacing w:lineRule="auto" w:line="240" w:before="0" w:after="0"/>
        <w:ind w:firstLine="227"/>
        <w:jc w:val="both"/>
        <w:rPr/>
      </w:pPr>
      <w:r>
        <w:rPr>
          <w:rFonts w:cs="Times New Roman" w:ascii="Times New Roman" w:hAnsi="Times New Roman"/>
        </w:rPr>
        <w:t>credo che il bp servirebbe in questo caso a non fallire con un'idea forte e convinta che piace molto a noi ed ai nostri amici, ma non ai nostri clienti... ciao, mauro</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20.  13/07/01  2.22.19</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10</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visione sentimentale?</w:t>
      </w:r>
    </w:p>
    <w:p>
      <w:pPr>
        <w:pStyle w:val="Normal"/>
        <w:widowControl w:val="false"/>
        <w:spacing w:lineRule="auto" w:line="240" w:before="0" w:after="0"/>
        <w:ind w:firstLine="227"/>
        <w:jc w:val="both"/>
        <w:rPr/>
      </w:pPr>
      <w:r>
        <w:rPr>
          <w:rFonts w:cs="Times New Roman" w:ascii="Times New Roman" w:hAnsi="Times New Roman"/>
        </w:rPr>
        <w:t xml:space="preserve">ho l'impressione di si. Penso che il pb sia una strumento molto valido di verifica di un'idea e di esplorazione creativa di una ipotesi; che nel redarlo occorra seguire metodo scientifico; che sia anche molto divertente farlo per quel tanto di gioco di ruolo e simulazione che impone; ma che qualcuno possa, come dire, ad esagerare, ritrovar se stesso o cambiarsi la vita con il bp mi sembra eccessivo. Il mio giudizio sarà sicuramente viziato da un atteggiamento piuttosto pragmatico, ma credo che anche la creatività applicata ad un bp debba essere fattiva e fattuale. un saluto, mauro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21.  13/07/01  11.03.46</w:t>
        <w:tab/>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5</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è difficile</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 xml:space="preserve">E' difficile perché l'idea, per quanto possa essere bella ed interessante, non è la "nostra idea". </w:t>
      </w:r>
    </w:p>
    <w:p>
      <w:pPr>
        <w:pStyle w:val="Normal"/>
        <w:widowControl w:val="false"/>
        <w:spacing w:lineRule="auto" w:line="240" w:before="0" w:after="0"/>
        <w:ind w:firstLine="227"/>
        <w:jc w:val="both"/>
        <w:rPr/>
      </w:pPr>
      <w:r>
        <w:rPr>
          <w:rFonts w:cs="Times New Roman" w:ascii="Times New Roman" w:hAnsi="Times New Roman"/>
        </w:rPr>
        <w:t xml:space="preserve">E' difficile perché bisogna relazionarsi con le persone, capirsi, ricostruire il lavoro degli altri dal forum, darsi suggerimenti e tutto solo on-line.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E' difficile ma forse è un modo per farci capire quanto sia importante il tutor? Tutor del gruppo, dove sei? Luisa</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22.  17/07/01  16.20.18</w:t>
        <w:tab/>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D3</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Re: è difficile</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Yes, per definizione noi facciamo soltanto cose difficili ma, talvolta, bellissime!</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23.  15/07/01  13.24.53</w:t>
        <w:tab/>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S1</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Oggetto: Re: cliente soddisfatto</w:t>
      </w:r>
    </w:p>
    <w:p>
      <w:pPr>
        <w:pStyle w:val="Normal"/>
        <w:widowControl w:val="false"/>
        <w:spacing w:lineRule="auto" w:line="240" w:before="0" w:after="0"/>
        <w:ind w:firstLine="227"/>
        <w:jc w:val="both"/>
        <w:rPr/>
      </w:pPr>
      <w:r>
        <w:rPr>
          <w:rFonts w:cs="Times New Roman" w:ascii="Times New Roman" w:hAnsi="Times New Roman"/>
        </w:rPr>
        <w:t>Personalmente effettuerei un piccolo sondaggio (ad es. somministrando un semplice questionario)con qualche domanda formulata in modo più o meno esplicito per cercare di capire se il mio prodotto/servizio possa rispondere a desideri inespressi (a tutti capita di dire "però…non ci avevo mai pensato, è una bella idea...mi risolverebbe tanti problemi!"). CIAO Anna.</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Msg 24.  17/07/01  16.18.58</w:t>
        <w:tab/>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utore: D3</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 xml:space="preserve">Oggetto: Re: visione sentimentale? </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 xml:space="preserve">Ha ragione il "vecchio"  […] , che bella tempesta! Tre contributi. </w:t>
      </w:r>
    </w:p>
    <w:p>
      <w:pPr>
        <w:pStyle w:val="Normal"/>
        <w:widowControl w:val="false"/>
        <w:spacing w:lineRule="auto" w:line="240" w:before="0" w:after="0"/>
        <w:ind w:firstLine="227"/>
        <w:jc w:val="both"/>
        <w:rPr/>
      </w:pPr>
      <w:r>
        <w:rPr>
          <w:rFonts w:cs="Times New Roman" w:ascii="Times New Roman" w:hAnsi="Times New Roman"/>
        </w:rPr>
        <w:t>1° Arie De Geus, già CEO della Duch Shell e oggi uno dei più celebri cervelli dello strategic management, racconta che ha esorcizzato la paura di volare pensando a come i piloti d'aereo si formano, provando e riprovando per migliaia di ore nei simulatori: "Ciò che mi rassicurava era pensare che nessuno di loro imparava facendo o provando" ed aggiunge, ora, "Ma perché, al contrario, i nostri giovani manager imparano ancora buttandosi nel business?". Forse, per aspiranti imprenditori e per i loro tutor, il business plan può essere l'equivalente di un simulatore di volo!</w:t>
      </w:r>
    </w:p>
    <w:p>
      <w:pPr>
        <w:pStyle w:val="Normal"/>
        <w:widowControl w:val="false"/>
        <w:spacing w:lineRule="auto" w:line="240" w:before="0" w:after="0"/>
        <w:ind w:firstLine="227"/>
        <w:jc w:val="both"/>
        <w:rPr/>
      </w:pPr>
      <w:r>
        <w:rPr>
          <w:rFonts w:cs="Times New Roman" w:ascii="Times New Roman" w:hAnsi="Times New Roman"/>
        </w:rPr>
        <w:t>2° Penso che è proprio con le persone che hanno una buona idea che bisogna insistere perché si applichino alla costruzione di un business plan. Il rischio è che buttandosi, provando a fare brucino una grande opportunità. E già molti lo fanno, anche perché gli imprenditori di successo non sono più dei Brambilla self made man, sono colti e preparati. Attenzione! Nel nostro campo è più importante pensare a cosa fare che fare!</w:t>
      </w:r>
    </w:p>
    <w:p>
      <w:pPr>
        <w:pStyle w:val="Normal"/>
        <w:widowControl w:val="false"/>
        <w:spacing w:lineRule="auto" w:line="240" w:before="0" w:after="0"/>
        <w:ind w:firstLine="227"/>
        <w:jc w:val="both"/>
        <w:rPr/>
      </w:pPr>
      <w:r>
        <w:rPr>
          <w:rFonts w:cs="Times New Roman" w:ascii="Times New Roman" w:hAnsi="Times New Roman"/>
        </w:rPr>
        <w:t>3° Sono molto d'accordo con Elisabetta. Per chi, magari non più giovanissimo, prova a mettersi in proprio, fare il business plan vuol dire costruire una svolta per la propria vita, passare da una dimensione dipendente ad una intraprendente, da eterodiretto a autodiretto. In questo senso ci vuole disciplina (il business plan è un metodo non una ricetta, lo si deve applicare con costanza e impegno) e creatività, perché deve essere qualcosa di unico. Come ognuno di noi è unico e irripetibile: allora chi riesce a trasferire questa sua personalità nel business plan farà un buon business plan ma ne uscirà anche valorizzato da questo e diventerà veramente padrone di se stesso. Questo spaventa e un poco "stanca" non chi non possiede una idea forte (tutte le idee quando sono appena abbozzate sono deboli, è il lavoro di ricerca e sviluppo che le rende forti)ma chi non ha una mentalità intraprendente, chi è abituato a farsi guidare, ad essere dipendente.</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t>Ehi baby tutor, non sarete mica così anche voi?</w:t>
      </w:r>
    </w:p>
    <w:p>
      <w:pPr>
        <w:pStyle w:val="Normal"/>
        <w:widowControl w:val="false"/>
        <w:spacing w:lineRule="auto" w:line="240" w:before="0" w:after="0"/>
        <w:ind w:firstLine="227"/>
        <w:jc w:val="both"/>
        <w:rPr/>
      </w:pPr>
      <w:r>
        <w:rPr>
          <w:rFonts w:cs="Times New Roman" w:ascii="Times New Roman" w:hAnsi="Times New Roman"/>
        </w:rPr>
        <w:t>PS: Ho dato ad Elisabetta quattro articoli in inglese sulla formazione imprenditoriale. Saranno disponibili a breve su blackboard in PDF. Leggeteli e poi fatemi sapere...</w:t>
      </w:r>
    </w:p>
    <w:p>
      <w:pPr>
        <w:pStyle w:val="Normal"/>
        <w:widowControl w:val="false"/>
        <w:spacing w:lineRule="auto" w:line="240" w:before="0" w:after="0"/>
        <w:ind w:firstLine="227"/>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959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9" r="-6" b="-49"/>
                  <a:stretch>
                    <a:fillRect/>
                  </a:stretch>
                </pic:blipFill>
                <pic:spPr bwMode="auto">
                  <a:xfrm>
                    <a:off x="0" y="0"/>
                    <a:ext cx="5895975" cy="73342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Calibri;Times New Roman"/>
      <w:color w:val="auto"/>
      <w:sz w:val="22"/>
      <w:szCs w:val="22"/>
      <w:lang w:val="it-IT" w:bidi="ar-SA" w:eastAsia="zh-CN"/>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18:00Z</dcterms:created>
  <dc:creator>CEPAD</dc:creator>
  <dc:description/>
  <cp:keywords/>
  <dc:language>en-US</dc:language>
  <cp:lastModifiedBy>simona.ferrari</cp:lastModifiedBy>
  <dcterms:modified xsi:type="dcterms:W3CDTF">2008-05-23T10:22:00Z</dcterms:modified>
  <cp:revision>3</cp:revision>
  <dc:subject/>
  <dc:title>Modulo 1 -  Tecnologie didattiche e comunicazione mediale</dc:title>
</cp:coreProperties>
</file>