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ISI DI CASO 4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umenti del Tutor d’aula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so individuato proviene dallo spazio di community aperto in Blackboard a supporto del gruppo dei tutor che svolgono la loro attività all’interno dei Corsi di Laurea a distanza progettati secondo una modalità di blended instruction e supportati dal Cepad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nalità della community è quella di sostenere il profilo del tutor e di agevolare la comunicazione e lo scambio tra le persone coinvolte in questi progetti ma disperse sul territorio italiano, distribuiti tra i vari Centri di Cultur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dell’Università Cattolica.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tutor, nell’erogazione a distanza di formazione istituzionale (corsi di laurea), si collocano su diverse tipologie di aula: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l’aula presenziale da cui il docente tiene il suo intervento che viene trasmesso in videoconferenz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all’aula remota (Centri di cultura dell’Università Cattolica); in quest’aula il tutor gestisce i processi relativi alla presenza degli studenti, del docente e delle tecnologie (in questo supportato dai tecnici);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tutor d’aula remota. In quest’aula il tutor invece supporta il gruppo degli studenti presenti che seguono la lezioni in videoconferenza; il suo compito è di sostenere il processo di insegnamento/apprendimento interagendo con gli studenti, dando feedback ai docenti dell’aula centrale e gestendo gli eventuali problemi tecnologici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tutor di rete: segue il lavoro on line degli studenti che partecipano alla formazione in teledidattica e che si trovano on line per svolgere altre tipologie di lavoro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ntegrazione di questi diversi livelli di tutoraggio è l’obiettivo per il quale si è attivata la Community riservata ai tutor a cui hanno accesso anche i Project Manager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dei Corsi di Laurea. Tale Community  è coordinata da un tutor del Cepad che incontra on line i tutor appartenenti ai profili delineati. Suo compito è dunque quello di fornire un supporto allo scambio comunicativo e al problem solving per ottimizzare il processo di integrazione delle funzioni di tutoring che lavorano nei diversi segmenti dello stesso percorso. Lo scopo è quello di consolidare il ruolo dei tutor che oltre a lavorare on line si trovano in presenza almeno due volte l’anno per le progettazioni e le verifiche sui corsi.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lla community trovano dunque spazio il coordinatore del gruppo tutor e i tutor coinvolti nei diversi Corsi di laurea.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 spazio on line è organizzato con aree informative, area materiali indicizzati per tipologia di tutor, aree di discussioni comuni, specifiche sui ruoli e sui diversi Corsi di laurea, aree dedicate agli strumenti, aree di lavoro di gruppo e di comunicazione.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questo caso i forum implementati sono i seguenti :</w:t>
      </w:r>
    </w:p>
    <w:p>
      <w:pPr>
        <w:pStyle w:val="Normal"/>
        <w:widowControl w:val="false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lavorando al manuale... - manifesto del forum: Spazio per la condivisione di risorse utili in ottica di lavoro al manualetto sull'e-tutor;</w:t>
      </w:r>
    </w:p>
    <w:p>
      <w:pPr>
        <w:pStyle w:val="Normal"/>
        <w:widowControl w:val="false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strumenti TdA (nda: Tutor d’aula) - manifesto del forum: Area dedicata alla socializzazione di perplessità, dubbi, consigli relativi alla comprensione e alla compilazione degli strumenti di monitoraggio dei Tda. E’ il forum che abbiamo scelto per l’analisi (cfr. allegato 4);;</w:t>
      </w:r>
    </w:p>
    <w:p>
      <w:pPr>
        <w:pStyle w:val="Normal"/>
        <w:widowControl w:val="false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strumenti del TdR (nda: Tutor di rete) - manifesto del forum: Area dedicata alla socializzazione di perplessità, dubbi, consigli relativi alla comprensione e alla compilazione degli strumenti di monitoraggio dei TdR; </w:t>
      </w:r>
    </w:p>
    <w:p>
      <w:pPr>
        <w:pStyle w:val="Normal"/>
        <w:widowControl w:val="false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spazi e linee di azione TdR - manifesto del forum: Questo spazio è dedicato alla condivisione di idee relative all'allestimento/gestione della community studenti e alle modalità di lavoro di un TdR;</w:t>
      </w:r>
    </w:p>
    <w:p>
      <w:pPr>
        <w:pStyle w:val="Normal"/>
        <w:widowControl w:val="false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tutor chiama Tutors!!! - manifesto del forum: Area dedicata alla condivisione di situazioni problematiche vissute con gli studenti. Si tratta di uno spazio in cui TdA e TdR si incontrano per discutere e scambiarsi opinioni, pareri, consigli sulle esperienze difficili vissute in aula o in rete;</w:t>
      </w:r>
    </w:p>
    <w:p>
      <w:pPr>
        <w:pStyle w:val="Normal"/>
        <w:widowControl w:val="false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café de noche - manifesto del forum: Un ambiente frizzante per gustarci un minuto di pausa? ;-);</w:t>
      </w:r>
    </w:p>
    <w:p>
      <w:pPr>
        <w:pStyle w:val="Normal"/>
        <w:widowControl w:val="false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difficoltà/Problemi del tutor??? - manifesto del forum: In quest'area continueremo la discussione intavolata durante la giornata di aggiornamento relativa alle difficoltà/problematiche incontrate dal tutor...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amo classificarli nelle seguenti tipologie: 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forum di aggiornamento professionale aperti a tutti i tutor (n. 1);</w:t>
      </w:r>
    </w:p>
    <w:p>
      <w:pPr>
        <w:pStyle w:val="Normal"/>
        <w:widowControl w:val="false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forum per la negoziazione e la gestione degli strumenti di lavoro/monitoraggio dei tutor legati ai diversi profili (n.2 , n.3, n.4, n.5, n.7); 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forum libero, spazio informale per l’incontro e la socializzazione dei corsisti(n. 6)</w:t>
      </w:r>
    </w:p>
    <w:p>
      <w:pPr>
        <w:pStyle w:val="Normal"/>
        <w:widowControl w:val="false"/>
        <w:spacing w:lineRule="exact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skvll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i tratta di fondazioni o associazioni cui l’Università ha riconosciuto il rango di “Centro di Cultura per lo sviluppo” eleggendoli a piccoli campus periferici con il compito di ospitare conferenze, seminari, Corsi di perfezionamento e Master. Nella realizzazione di molte di queste attività si ricorre a modalità di formazione in e-learning, dal videoconferencing al lavoro on lin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tratta di uno spazio di videoconferenza evoluto che consente, oltre alla comunicazione audioo-video del docente e degli studenti, la condivisione di materiali e la comunicazione in chat testuale. Il supporto, in una prima fase garantito da una piattaforma satellitare (Netstre@m), è oggi provvista su protocollo IP (Click-to-meet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i tratta di una figura complessa che assomma in sé le funzioni del progettista di formazione e del trainer del docente svolgendo un fondamentale ruolo di mediazione e raccordo tra il coordinamento del Corso di laurea (parte accademica) e l’Ufficio Didattica (amministrazione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/>
      <w:drawing>
        <wp:inline distT="0" distB="0" distL="0" distR="0">
          <wp:extent cx="5895975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w w:val="100"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113" w:leader="none"/>
      </w:tabs>
      <w:spacing w:lineRule="exact" w:line="188" w:before="0" w:after="0"/>
      <w:ind w:firstLine="227"/>
      <w:jc w:val="both"/>
    </w:pPr>
    <w:rPr>
      <w:rFonts w:ascii="NewBskvll BT;Times New Roman" w:hAnsi="NewBskvll BT;Times New Roman" w:eastAsia="Times New Roman" w:cs="NewBskvll BT;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10:00Z</dcterms:created>
  <dc:creator>CEPAD</dc:creator>
  <dc:description/>
  <cp:keywords/>
  <dc:language>en-US</dc:language>
  <cp:lastModifiedBy>simona.ferrari</cp:lastModifiedBy>
  <dcterms:modified xsi:type="dcterms:W3CDTF">2008-05-23T10:11:00Z</dcterms:modified>
  <cp:revision>4</cp:revision>
  <dc:subject/>
  <dc:title>Modulo 1 -  Tecnologie didattiche e comunicazione mediale</dc:title>
</cp:coreProperties>
</file>